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405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Поселок Дуг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Style11"/>
        <w:ind w:left="0" w:right="-469" w:hanging="0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 ноября  2019 года</w:t>
      </w:r>
      <w:r>
        <w:rPr>
          <w:sz w:val="24"/>
          <w:szCs w:val="24"/>
        </w:rPr>
        <w:t xml:space="preserve">                                                                            № 13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szCs w:val="26"/>
        </w:rPr>
      </w:pPr>
      <w:r>
        <w:rPr>
          <w:sz w:val="24"/>
          <w:szCs w:val="24"/>
        </w:rPr>
        <w:t xml:space="preserve">О внесении изменений в решение Поселковой Думы сельского поселения «Поселок Дугна» от 16 ноября 2017 года №75 «Об установлении на территории муниципального образования сельского поселения «Поселок Дугна» налога на имущество физических лиц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Поселковая Дума сельского поселения  «Поселок Дугна» 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следующие изменения в решение Поселковой Думы сельского поселения «Поселок Дугна»  от 16 ноября 2017 года №75 «Об установлении на территории муниципального образования сельского поселения «Поселок Дугна» налога на имущество физических лиц (далее по тексту Решение от 16 ноября 2017 года №75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Подпункт 3.1.1 пункта 3 Решения от 16 ноября 2017 года №75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1. Жилые дома, части жилых домов, квартиры, части квартир, комнаты – 0,3 процент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Подпункт 3.1.2. пункта 3 Решения от 16 ноября 2017 года №75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Подпункт 3.1.5 пункта 3 Решения от 16 ноября 2017 года №7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5. Гаражи и машино-места, в том числе расположенные в объектах налогообложения, указанных в подпункте 3.2. пункта 3 настоящего Ре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В подпункте 3.1.6 пункта 3 Решения от 16 ноября 2017 года №75 слово «,предоставленных» и слово «дачного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Подпункт 3.2. пункта 3 Решения от 16 ноября 2017 года №75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2. Объекты налогообложения, включенные в перечень, определяемый в соответствии с пунктом 7 статьи 378,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 объекты налогообложения, кадастровая стоимость каждого из которых превышает 300 миллионов рублей – 2 процента;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Настоящее Решение вступает в силу с 01.01.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Поселок Дугна».        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«Поселок Дугна»                                                        Н.А.Клещее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color w:val="0000FF"/>
      <w:sz w:val="24"/>
    </w:rPr>
  </w:style>
  <w:style w:type="paragraph" w:styleId="23">
    <w:name w:val="Основной текст 2"/>
    <w:basedOn w:val="Normal"/>
    <w:qFormat/>
    <w:pPr/>
    <w:rPr>
      <w:b/>
      <w:color w:val="0000FF"/>
      <w:sz w:val="24"/>
    </w:rPr>
  </w:style>
  <w:style w:type="paragraph" w:styleId="24">
    <w:name w:val="Основной текст с отступом 2"/>
    <w:basedOn w:val="Normal"/>
    <w:qFormat/>
    <w:pPr>
      <w:ind w:left="24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50:00Z</dcterms:created>
  <dc:creator>Вячеслав</dc:creator>
  <dc:description/>
  <cp:keywords/>
  <dc:language>en-US</dc:language>
  <cp:lastModifiedBy>User</cp:lastModifiedBy>
  <cp:lastPrinted>2019-10-31T11:21:00Z</cp:lastPrinted>
  <dcterms:modified xsi:type="dcterms:W3CDTF">2019-11-11T08:35:00Z</dcterms:modified>
  <cp:revision>10</cp:revision>
  <dc:subject/>
  <dc:title> </dc:title>
</cp:coreProperties>
</file>