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65pt;margin-top:7.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59318429" r:id="rId2"/>
        </w:object>
      </w: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  <w:t xml:space="preserve">Поселковая  Дума </w:t>
      </w:r>
    </w:p>
    <w:p>
      <w:pPr>
        <w:pStyle w:val="Subtitle"/>
        <w:rPr/>
      </w:pPr>
      <w:r>
        <w:rPr/>
        <w:t>сельского поселения «Поселок Дугна»</w:t>
      </w:r>
    </w:p>
    <w:p>
      <w:pPr>
        <w:pStyle w:val="Subtitle"/>
        <w:rPr/>
      </w:pPr>
      <w:r>
        <w:rPr/>
        <w:t>Ферзиковского района Калужской област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от   30 апреля 2019  года                                                                         № 1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. Дугна</w:t>
      </w:r>
    </w:p>
    <w:p>
      <w:pPr>
        <w:pStyle w:val="Heading1"/>
        <w:ind w:righ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ind w:right="5146" w:hanging="0"/>
        <w:jc w:val="both"/>
        <w:rPr>
          <w:b/>
          <w:b/>
          <w:sz w:val="24"/>
        </w:rPr>
      </w:pPr>
      <w:r>
        <w:rPr>
          <w:b/>
          <w:sz w:val="24"/>
        </w:rPr>
        <w:t>Об  исполнении бюджета сельского поселения «Поселок  Дугна» за 2018 год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6"/>
        </w:rPr>
        <w:t xml:space="preserve">Рассмотрев отчет   об исполнении бюджета  Поселковая  Дума сельского поселения «Поселок Дугна» за 2018 год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Поселок  Дугна»  за 2018 год  по доходам в сумме  12 536 773,81  рублей,  по расходам в сумме  6 718 215,87  рублей,  с превышением  доходов  над  расходами  в сумме 5 818 557,94  рублей  и  источников погашения дефицита на сумме   -5 818 557,94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Поселок Дугна»  за 2018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Поселок Дугна»  за 2018 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Поселок Дугна»  за 2018 год по ведомственной структуре расх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5. 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Поселок Дугна»</w:t>
      </w:r>
      <w:r>
        <w:rPr>
          <w:b/>
        </w:rPr>
        <w:t xml:space="preserve">   </w:t>
      </w:r>
      <w:r>
        <w:rPr>
          <w:sz w:val="26"/>
        </w:rPr>
        <w:t>за    2018 год  по разделам, подразделам  классификации расходов бюджетов согласно приложению № 4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6.     Утвердить исполнение источников финансирования дефицита бюджета сельского поселения «Поселок Дугна»  за 2018 год по кодам классификации  источников финансирования дефицитов бюджета согласно приложению № 5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7.    Утвердить исполнение источников финансирования дефицита бюджета сельского поселения «Поселок Дугна»  за 2018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6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9.   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/>
      </w:pPr>
      <w:r>
        <w:rPr>
          <w:b/>
          <w:sz w:val="26"/>
          <w:szCs w:val="26"/>
        </w:rPr>
        <w:t xml:space="preserve">«Поселок Дугна»                                                                Н.А. Клещеева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9-05-17T09:22:00Z</cp:lastPrinted>
  <dcterms:modified xsi:type="dcterms:W3CDTF">2019-05-17T06:22:00Z</dcterms:modified>
  <cp:revision>50</cp:revision>
  <dc:subject/>
  <dc:title>Приложение к постановлению Главы МО «Ферзиковский район» от 16</dc:title>
</cp:coreProperties>
</file>