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0675315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оселок Дугн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рзиковского  района 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0 июля  </w:t>
        <w:softHyphen/>
        <w:softHyphen/>
        <w:softHyphen/>
        <w:t>2018 года                                                                                 № 10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Дуг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BodyText2"/>
              <w:tabs>
                <w:tab w:val="clear" w:pos="708"/>
                <w:tab w:val="left" w:pos="5103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bCs/>
                <w:kern w:val="2"/>
                <w:szCs w:val="26"/>
              </w:rPr>
              <w:t>О Перечне муниципальных должностей и должностей муниципальной службы в сельском поселении «Поселок Дугна», оплате труда лиц, замещающих должности муниципальной службы в сельском поселении «Поселок Дугна»</w:t>
            </w:r>
          </w:p>
        </w:tc>
      </w:tr>
    </w:tbl>
    <w:p>
      <w:pPr>
        <w:pStyle w:val="BodyText2"/>
        <w:tabs>
          <w:tab w:val="clear" w:pos="708"/>
          <w:tab w:val="left" w:pos="5103" w:leader="none"/>
        </w:tabs>
        <w:ind w:left="0" w:hanging="0"/>
        <w:jc w:val="center"/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4 статьи 86 Бюджетного кодекса Российской Федерации, частью 2 статьи 53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Законом Калужской области от 3 декабря 2007 года №382-ОЗ «О муниципальной службе в Калужской области», Законом Калужской области от 27 декабря 2006 года №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,  Постановлением Правительства Калужской области от 01 ноября 2017 года № 625 «О внесении изменений в некоторые постановления Правительства Калужской области» и Уставом сельского поселения «Поселок Дугна».    Поселковая Дума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твердить Перечень муниципальных должностей и должностей муниципальной службы в сельском поселении «Поселок Дугна» (далее – Перечень) в соответствии с приложением №1 к настоящему Решению.</w:t>
      </w:r>
    </w:p>
    <w:p>
      <w:pPr>
        <w:pStyle w:val="TextBody"/>
        <w:ind w:right="0" w:firstLine="851"/>
        <w:rPr/>
      </w:pPr>
      <w:r>
        <w:rPr>
          <w:sz w:val="26"/>
          <w:szCs w:val="26"/>
        </w:rPr>
        <w:t>Перечень обусловлен статусом сельского поселения и содержит наименования муниципальных должностей и должностей муниципальной службы в сельском поселении, классифицированных по категориям и группам должностей муниципальной службы в соответствии с законодательством Калужс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Должности муниципальной службы в сельском поселении «Поселок Дугна» подразделяются на следующие категории: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руководители – должности Главы администрации сельского поселения «Поселок Дугна»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специалисты – должности, учреждаемые для профессионального выполнения администрацией (исполнительно-распорядительным органом) сельского поселения «Поселок Дугна» установленных задач и функций;</w:t>
      </w:r>
    </w:p>
    <w:p>
      <w:pPr>
        <w:pStyle w:val="TextBody"/>
        <w:numPr>
          <w:ilvl w:val="0"/>
          <w:numId w:val="6"/>
        </w:numPr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обеспечивающие  специалисты – должности, утверждаемые для организационного, финансово- экономического,  хозяйственного и иного обеспечения деятельности  Администрации  сельского поселения «Поселок Дугна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Оплата труда муниципального служащего, замещающего должность муниципальной службы в администрации сельского поселения «Поселок Дугна», (далее –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, предусмотренных в пункте 4 настоящего Реш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В денежное содержание муниципального служащего включаются следующие ежемесячные и иные дополнительные выплат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ая надбавка к должностному окладу за выслугу лет на муниципальной служб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ежемесячная надбавка к должностному окладу за классный чин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ая надбавка к должностному окладу за особые условия муниципальной служб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диновременная выплата при предоставлении ежегодного оплачиваемого отпус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материальная помощь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премии за выполнение особо важных заданий.</w:t>
      </w:r>
    </w:p>
    <w:p>
      <w:pPr>
        <w:pStyle w:val="Normal"/>
        <w:ind w:firstLine="851"/>
        <w:rPr/>
      </w:pPr>
      <w:r>
        <w:rPr>
          <w:sz w:val="26"/>
          <w:szCs w:val="26"/>
        </w:rPr>
        <w:t>Муниципальным служащим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 размеры должностных окладов муниципальных служащих в соответствии с приложением № 2 к настоящему Решен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 следующие размеры ежемесячной надбавки к должностному окладу муниципальным служащим за выслугу лет на муниципальной службе:</w:t>
      </w:r>
    </w:p>
    <w:tbl>
      <w:tblPr>
        <w:tblW w:w="88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61"/>
      </w:tblGrid>
      <w:tr>
        <w:trPr/>
        <w:tc>
          <w:tcPr>
            <w:tcW w:w="4536" w:type="dxa"/>
            <w:tcBorders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ind w:right="0" w:hanging="0"/>
              <w:rPr/>
            </w:pPr>
            <w:r>
              <w:rPr>
                <w:sz w:val="26"/>
                <w:szCs w:val="26"/>
              </w:rPr>
              <w:t>при стаже муниципальной службы:</w:t>
            </w:r>
          </w:p>
        </w:tc>
        <w:tc>
          <w:tcPr>
            <w:tcW w:w="4361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роцентах)</w:t>
            </w:r>
          </w:p>
        </w:tc>
      </w:tr>
      <w:tr>
        <w:trPr>
          <w:trHeight w:val="70" w:hRule="atLeast"/>
        </w:trPr>
        <w:tc>
          <w:tcPr>
            <w:tcW w:w="4536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4361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до 10 лет</w:t>
            </w:r>
          </w:p>
        </w:tc>
        <w:tc>
          <w:tcPr>
            <w:tcW w:w="4361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до 15 лет</w:t>
            </w:r>
          </w:p>
        </w:tc>
        <w:tc>
          <w:tcPr>
            <w:tcW w:w="4361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 лет</w:t>
            </w:r>
          </w:p>
        </w:tc>
        <w:tc>
          <w:tcPr>
            <w:tcW w:w="4361" w:type="dxa"/>
            <w:tcBorders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 размеры ежемесячной надбавки к должностному окладу за классный чин муниципальным служащим в соответствии с приложением №3 к настоящему Решению.  Ежемесячная надбавка к должностному  окладу за классный чин выплачивается ежемесячно за истекший месяц одновременно с выплатой денежного содержания за этот месяц, индексируется одновременно с должностным окладом. Ежемесячная надбавка к должностному окладу за классный чин выплачивается за фактически отработанное врем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ым служащим устанавливается ежемесячная надбавка к должностному окладу за особые условия муниципальной службы:</w:t>
      </w:r>
    </w:p>
    <w:p>
      <w:pPr>
        <w:pStyle w:val="TextBody"/>
        <w:ind w:right="0" w:firstLine="851"/>
        <w:rPr>
          <w:sz w:val="26"/>
          <w:szCs w:val="26"/>
        </w:rPr>
      </w:pPr>
      <w:r>
        <w:rPr>
          <w:sz w:val="26"/>
          <w:szCs w:val="26"/>
        </w:rPr>
        <w:t>по высшей группе должностей муниципальной службы – в размере от 150 до 220 процентов должностного оклада;</w:t>
      </w:r>
    </w:p>
    <w:p>
      <w:pPr>
        <w:pStyle w:val="TextBody"/>
        <w:ind w:right="0" w:firstLine="85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аршей группе должностей муниципальной службы – в размере от 60 до 120 процентов должностного оклада;</w:t>
      </w:r>
    </w:p>
    <w:p>
      <w:pPr>
        <w:pStyle w:val="TextBody"/>
        <w:ind w:right="0" w:firstLine="85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младшей группе должностей муниципальной службы – в размере  до 80 процентов должностного окла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 xml:space="preserve">Установить, что порядок выплаты ежемесячной надбавки к должностному окладу за особые условия муниципальной службы, установленной в соответствии с пунктом 8 настоящего Решения, по соответствующим должностям муниципальной службы определяется соответствующим положением, утверждённым Главой администрации сельского поселения «Поселок Дугна».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 xml:space="preserve">Установить, что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в размере двух должностных окладов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, что порядок выплаты материальной помощи за счет средств фонда оплаты труда определяется соответствующим положением, утверждённым Главой администрации сельского поселения «Поселок Дугна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, что порядок выплаты премий за выполнение особо важных заданий определяется соответствующим положением, утверждённым Главой администрации сельского поселения «Поселок Дугна», с учётом непосредственного обеспечения деятельности администрации сельского поселения «Поселок Дугна», с учётом обеспечения их задач и функций, исполнения муниципальными служащими должностных обязанностей (максимальный размер не ограничивается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Фонд оплаты труда муниципальных служащих формируется за счёт средств, направляемых для выплаты должностного оклада и ежемесячных и иных дополнительных выплат, предусмотренных пунктом 4 настоящего Реш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ой надбавки к должностному окладу за выслугу лет на муниципальной служб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ежемесячной надбавки к должностному окладу за классный чи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ой надбавки к должностному окладу за особые условия муниципальной служб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диновременной выплаты при предоставлении ежегодного оплачиваемого отпус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материальной помощ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премии за выполнение особо важных зада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Расходы на оплату труда муниципальных служащих не могут превышать установленных Правительством Калужской области нормативов формирования расходов на оплату труда муниципальных служащи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ёте на год)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ой надбавки к должностному окладу за выслугу лет на муниципальной службе – в размере трёх должностных окла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ой надбавки к должностному окладу за классный чин – в размере пяти должностных окла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жемесячной надбавки к должностному окладу за особые условия муниципальной службы – в размере двенадцати должностных окла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материальной помощи – в размере двух должностных окла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премий за выполнение особо важных заданий – в размере одного должностного окла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должностного оклада в соответствии с замещаемой должностью - в размере двенадцати должностных окладов.</w:t>
      </w:r>
    </w:p>
    <w:p>
      <w:pPr>
        <w:pStyle w:val="TextBody"/>
        <w:ind w:right="0" w:firstLine="851"/>
        <w:rPr/>
      </w:pPr>
      <w:r>
        <w:rPr>
          <w:sz w:val="26"/>
          <w:szCs w:val="26"/>
        </w:rPr>
        <w:t>Представитель нанимателя (работодатель) вправе перераспределять средства фонда оплаты труда между выплатами, предусмотренными настоящим пунктом Реш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, что наименования должностей муниципальной службы в администрации сельского поселения «Поселок Дугна» должны соответствовать наименованиям должностей, включенных в Перечень.</w:t>
      </w:r>
    </w:p>
    <w:p>
      <w:pPr>
        <w:pStyle w:val="TextBody"/>
        <w:ind w:right="0" w:firstLine="851"/>
        <w:rPr/>
      </w:pPr>
      <w:r>
        <w:rPr>
          <w:sz w:val="26"/>
          <w:szCs w:val="26"/>
        </w:rPr>
        <w:t>Допускается двойное наименование должности муниципальной службы в администрации сельского поселения «Поселок Дугна», в случае, ес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 предусмотрено наименование должности муниципальной службы в сочетании с наименованием другой должности (в соответствии с должностными обязанностями или функциями), при этом такое сочетание следует считать наименованием должности, установленной Перечне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Установить, что до присвоения классного чина и установления ежемесячной надбавки к должностному окладу за классный чин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муниципальным служащим устанавливается в пределах общего предельного размера средств, направляемых на оплату труда, ежемесячное денежное поощрение:</w:t>
      </w:r>
    </w:p>
    <w:p>
      <w:pPr>
        <w:pStyle w:val="TextBody"/>
        <w:ind w:right="0" w:firstLine="851"/>
        <w:rPr/>
      </w:pPr>
      <w:r>
        <w:rPr>
          <w:sz w:val="26"/>
          <w:szCs w:val="26"/>
        </w:rPr>
        <w:t xml:space="preserve">муниципальным служащим категории «руководители», «специалисты» – в размере 0,35 должностного оклада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/>
      </w:pPr>
      <w:r>
        <w:rPr>
          <w:sz w:val="26"/>
          <w:szCs w:val="26"/>
        </w:rPr>
        <w:t>при формировании фонда оплаты труда муниципальных служащих вместо средств для выплаты ежемесячной надбавки к должностному окладу за классный чин предусматриваются средства, направляемые на выплату ежемесячного денежного поощрения, в размере, установленном в соответствии с подпунктом 1 пункта 17 настоящего Реш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Городской Думы Городского  поселения «Поселок Дугна» от 27 октября 2011 года № 58  «О внесении изменений и дополнений  в 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Городской Думы Городского  поселения «Поселок Дугна» от 22 июня 2012 года № 81  «О внесении изменений и дополнений  в 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Поселковой  Думы сельского  поселения «Поселок Дугна» от 27  июня 2013 года № 113  «О внесении изменений и дополнений  в 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Поселковой Думы сельского поселения «Поселок Дугна» от 14 декабря 2017 года № 81  «О внесении изменений и дополнений  в 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»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0" w:firstLine="851"/>
        <w:textAlignment w:val="auto"/>
        <w:rPr>
          <w:sz w:val="26"/>
          <w:szCs w:val="26"/>
        </w:rPr>
      </w:pPr>
      <w:r>
        <w:rPr>
          <w:sz w:val="26"/>
          <w:szCs w:val="26"/>
        </w:rPr>
        <w:t>Решение Поселковой Думы сельского поселения «Поселок Дугна» от 09 января 2018 года № 86  «О внесении изменений и дополнений  в Решение Городской Думы Городского поселения «Поселок Дугна» от 28 декабря 2010 года № 33а «О Перечне муниципальных должностей муниципальной службы в сельском поселении «Поселок Дугна», оплате труда лиц, замещающих муниципальные должности муниципальной службы в Городском поселении «Поселок Дугна»».</w:t>
      </w:r>
    </w:p>
    <w:p>
      <w:pPr>
        <w:pStyle w:val="TextBody"/>
        <w:overflowPunct w:val="true"/>
        <w:autoSpaceDE w:val="true"/>
        <w:ind w:right="0" w:hanging="0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9. </w:t>
      </w:r>
      <w:r>
        <w:rPr>
          <w:color w:val="FF0000"/>
          <w:sz w:val="26"/>
          <w:szCs w:val="26"/>
        </w:rPr>
        <w:t xml:space="preserve"> Настоящее Решение обнародовать на информационном стенде в здании администрации, по адресу: пос.Дугна, ул.Больничная, д.11 и разместить на официальном сайте администрации сельского поселения «Поселок Дугна» в информационно-телекоммуникационной сети «Интернет» и распространяется на правоотношения, возникшие  с 01 января 2018 года.</w:t>
      </w:r>
    </w:p>
    <w:p>
      <w:pPr>
        <w:pStyle w:val="TextBody"/>
        <w:overflowPunct w:val="true"/>
        <w:autoSpaceDE w:val="true"/>
        <w:ind w:right="0" w:hanging="0"/>
        <w:jc w:val="left"/>
        <w:textAlignment w:val="auto"/>
        <w:rPr>
          <w:sz w:val="26"/>
          <w:szCs w:val="26"/>
        </w:rPr>
      </w:pPr>
      <w:r>
        <w:rPr>
          <w:rFonts w:eastAsia="Times New Roman"/>
          <w:color w:val="FF0000"/>
          <w:sz w:val="26"/>
          <w:szCs w:val="26"/>
          <w:lang w:eastAsia="en-US"/>
        </w:rPr>
        <w:t xml:space="preserve">           </w:t>
      </w:r>
      <w:r>
        <w:rPr>
          <w:rFonts w:eastAsia="Calibri"/>
          <w:color w:val="FF0000"/>
          <w:sz w:val="26"/>
          <w:szCs w:val="26"/>
          <w:lang w:eastAsia="en-US"/>
        </w:rPr>
        <w:t>20.</w:t>
      </w:r>
      <w:r>
        <w:rPr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           Н.А.Клещеева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1 </w:t>
      </w:r>
    </w:p>
    <w:p>
      <w:pPr>
        <w:pStyle w:val="Normal"/>
        <w:ind w:firstLine="851"/>
        <w:jc w:val="right"/>
        <w:rPr/>
      </w:pPr>
      <w:r>
        <w:rPr>
          <w:b/>
          <w:szCs w:val="24"/>
        </w:rPr>
        <w:t>к Решению Поселковой Думы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ельского поселения «Поселок Дугна»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>от 10 июля 2018 года № 103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0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должностей и должностей муниципальной службы в сельском поселении «Поселок Дуг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Муниципальные должно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ельском поселении «Поселок Дугна»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jc w:val="center"/>
        <w:rPr/>
      </w:pPr>
      <w:r>
        <w:rPr>
          <w:b/>
          <w:sz w:val="24"/>
          <w:szCs w:val="24"/>
        </w:rPr>
        <w:t>Глава сельского поселения «Поселок Дугна».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депутат сельского поселения «Поселок Дугна».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Должности муниципальной служб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льского поселения «Поселок Дугна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и категории «руководители»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сшая группа должностей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Глава администрации сельского поселения «Поселок Дугна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и категории «специалисты»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ршая группа должностей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2 </w:t>
      </w:r>
    </w:p>
    <w:p>
      <w:pPr>
        <w:pStyle w:val="Normal"/>
        <w:ind w:firstLine="851"/>
        <w:jc w:val="right"/>
        <w:rPr/>
      </w:pPr>
      <w:r>
        <w:rPr>
          <w:b/>
          <w:szCs w:val="24"/>
        </w:rPr>
        <w:t>к Решению Поселковой Думы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ельского поселения «Поселок Дугна»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>от 10 июля 2018 года № 103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spacing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муниципальных служащих,</w:t>
      </w:r>
    </w:p>
    <w:p>
      <w:pPr>
        <w:pStyle w:val="32"/>
        <w:spacing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должности муниципальной службы</w:t>
      </w:r>
    </w:p>
    <w:p>
      <w:pPr>
        <w:pStyle w:val="32"/>
        <w:spacing w:before="0" w:after="0"/>
        <w:ind w:firstLine="85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 администрации сельского поселения «</w:t>
      </w:r>
      <w:r>
        <w:rPr>
          <w:b/>
          <w:sz w:val="26"/>
          <w:szCs w:val="26"/>
          <w:lang w:val="ru-RU"/>
        </w:rPr>
        <w:t>Поселок Дугна</w:t>
      </w:r>
      <w:r>
        <w:rPr>
          <w:b/>
          <w:sz w:val="26"/>
          <w:szCs w:val="26"/>
        </w:rPr>
        <w:t>»</w:t>
      </w:r>
    </w:p>
    <w:p>
      <w:pPr>
        <w:pStyle w:val="Normal"/>
        <w:ind w:firstLine="851"/>
        <w:jc w:val="center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0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</w:t>
            </w:r>
          </w:p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(рублей в месяц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сельского поселения «Поселок Дугн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6,00</w:t>
            </w:r>
          </w:p>
        </w:tc>
      </w:tr>
    </w:tbl>
    <w:p>
      <w:pPr>
        <w:pStyle w:val="TextBodyIndent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/>
      </w:pPr>
      <w:r>
        <w:rPr>
          <w:b/>
          <w:szCs w:val="24"/>
        </w:rPr>
        <w:t xml:space="preserve">Приложение № 3 </w:t>
      </w:r>
    </w:p>
    <w:p>
      <w:pPr>
        <w:pStyle w:val="Normal"/>
        <w:ind w:firstLine="851"/>
        <w:jc w:val="right"/>
        <w:rPr/>
      </w:pPr>
      <w:r>
        <w:rPr>
          <w:b/>
          <w:szCs w:val="24"/>
        </w:rPr>
        <w:t xml:space="preserve">к Решению Поселковой Думы 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>сельского поселения «Поселок Дугна»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>от 10 июля 2018 года № 103</w:t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>Размеры ежемесячной надбавки к должностному окладу за классный чин муниципальным служащим, замещающим должности муниципальной службы в администрации сельского поселения «Поселок Дугна»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классного чина муниципаль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Ежемесячная надбавка к должностному окладу за классный чин муниципальным служащим (в рублях в месяц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69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5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0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ферент муниципальной службы 1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ферент муниципальной службы 2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9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ферент муниципальной службы 3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19</w:t>
            </w:r>
          </w:p>
        </w:tc>
      </w:tr>
    </w:tbl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ind w:firstLine="85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851"/>
        <w:jc w:val="center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35" w:firstLine="273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ind w:left="435" w:hanging="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ind w:left="-709" w:right="-284" w:hanging="0"/>
      <w:jc w:val="center"/>
      <w:textAlignment w:val="auto"/>
    </w:pPr>
    <w:rPr>
      <w:b/>
      <w:sz w:val="32"/>
    </w:rPr>
  </w:style>
  <w:style w:type="paragraph" w:styleId="BodyText2">
    <w:name w:val="Body Text 2"/>
    <w:basedOn w:val="Normal"/>
    <w:qFormat/>
    <w:pPr>
      <w:overflowPunct w:val="true"/>
      <w:autoSpaceDE w:val="true"/>
      <w:ind w:left="142" w:firstLine="567"/>
      <w:textAlignment w:val="auto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45:00Z</dcterms:created>
  <dc:creator>ТИК</dc:creator>
  <dc:description/>
  <cp:keywords/>
  <dc:language>en-US</dc:language>
  <cp:lastModifiedBy>User</cp:lastModifiedBy>
  <cp:lastPrinted>2018-09-10T14:41:00Z</cp:lastPrinted>
  <dcterms:modified xsi:type="dcterms:W3CDTF">2018-09-10T11:42:00Z</dcterms:modified>
  <cp:revision>5</cp:revision>
  <dc:subject/>
  <dc:title>Г Л А В А</dc:title>
</cp:coreProperties>
</file>