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8pt;width:54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22159046" r:id="rId2"/>
        </w:objec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 xml:space="preserve">   </w:t>
      </w:r>
    </w:p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</w:t>
      </w:r>
      <w:r>
        <w:rPr/>
        <w:br w:type="textWrapping" w:clear="all"/>
      </w:r>
    </w:p>
    <w:p>
      <w:pPr>
        <w:pStyle w:val="Style16"/>
        <w:rPr/>
      </w:pPr>
      <w:r>
        <w:rPr/>
        <w:t xml:space="preserve">Поселковая  Дума </w:t>
      </w:r>
    </w:p>
    <w:p>
      <w:pPr>
        <w:pStyle w:val="Style16"/>
        <w:rPr/>
      </w:pPr>
      <w:r>
        <w:rPr/>
        <w:t xml:space="preserve">сельского поселения «Поселок Дугна» </w:t>
      </w:r>
    </w:p>
    <w:p>
      <w:pPr>
        <w:pStyle w:val="Style16"/>
        <w:rPr/>
      </w:pPr>
      <w:r>
        <w:rPr/>
        <w:t>Ферзиковского  района  Калужской  области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6"/>
          <w:szCs w:val="26"/>
        </w:rPr>
        <w:t xml:space="preserve">от   25 декабря 2018  года                                                                    </w:t>
      </w:r>
      <w:r>
        <w:rPr>
          <w:b/>
          <w:sz w:val="22"/>
        </w:rPr>
        <w:t>№  115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>п</w:t>
      </w:r>
      <w:r>
        <w:rPr>
          <w:b/>
        </w:rPr>
        <w:t>. Дугна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</w:t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  <w:t>О бюджете сельского поселения «Поселок Дугна» на 2019 год и на плановый период 2020 и 2021 годов.</w:t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 Бюджетным Кодексом РФ, пунктом 1 части 1 статьи 14 и статьи 52 Федерального закона от 06 октября 2003 года № 131 – ФЗ «Об общих принципах организации местного самоуправления в Российской Федерации»</w:t>
      </w:r>
      <w:r>
        <w:rPr>
          <w:sz w:val="26"/>
        </w:rPr>
        <w:t xml:space="preserve">, </w:t>
      </w:r>
      <w:r>
        <w:rPr>
          <w:sz w:val="26"/>
          <w:szCs w:val="26"/>
        </w:rPr>
        <w:t>Уставом Сельского поселения «Поселок Дугна»</w:t>
      </w:r>
      <w:r>
        <w:rPr>
          <w:sz w:val="26"/>
        </w:rPr>
        <w:t>, Положением о бюджетном процессе в сельском поселении «</w:t>
      </w:r>
      <w:r>
        <w:rPr>
          <w:sz w:val="26"/>
          <w:szCs w:val="26"/>
        </w:rPr>
        <w:t>Поселок Дугна</w:t>
      </w:r>
      <w:r>
        <w:rPr>
          <w:sz w:val="26"/>
        </w:rPr>
        <w:t>», учитывая результаты публичных слушаний по проекту бюджета сельского поселения «</w:t>
      </w:r>
      <w:r>
        <w:rPr>
          <w:sz w:val="26"/>
          <w:szCs w:val="26"/>
        </w:rPr>
        <w:t>Поселок Дугна</w:t>
      </w:r>
      <w:r>
        <w:rPr>
          <w:sz w:val="26"/>
        </w:rPr>
        <w:t>» на 2019 год  и на плановый период 2020 и 2021 годов, назначенных Решением Поселковой Думы сельского поселения «</w:t>
      </w:r>
      <w:r>
        <w:rPr>
          <w:sz w:val="26"/>
          <w:szCs w:val="26"/>
        </w:rPr>
        <w:t>Поселок Дугна</w:t>
      </w:r>
      <w:r>
        <w:rPr>
          <w:sz w:val="26"/>
        </w:rPr>
        <w:t>» от 23 ноября 2018 года №  110   (протокол публичных слушаний по проекту бюджета сельского поселения «</w:t>
      </w:r>
      <w:r>
        <w:rPr>
          <w:sz w:val="26"/>
          <w:szCs w:val="26"/>
        </w:rPr>
        <w:t>Поселок Дугна</w:t>
      </w:r>
      <w:r>
        <w:rPr>
          <w:sz w:val="26"/>
        </w:rPr>
        <w:t>» на 2019 год  и на плановый период 2020 и 2021 годов от 07 декабря 2018 года), Поселковая Дума сельского поселения  «</w:t>
      </w:r>
      <w:r>
        <w:rPr>
          <w:sz w:val="26"/>
          <w:szCs w:val="26"/>
        </w:rPr>
        <w:t>Поселок Дугна</w:t>
      </w:r>
      <w:r>
        <w:rPr>
          <w:sz w:val="26"/>
        </w:rPr>
        <w:t xml:space="preserve">»   </w:t>
      </w:r>
      <w:r>
        <w:rPr>
          <w:bCs/>
          <w:sz w:val="26"/>
        </w:rPr>
        <w:t>РЕШИЛА:</w:t>
      </w:r>
    </w:p>
    <w:p>
      <w:pPr>
        <w:pStyle w:val="Normal"/>
        <w:ind w:right="5394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основные характеристики бюджета сельского поселения «Поселок Дугна» </w:t>
      </w:r>
      <w:r>
        <w:rPr>
          <w:sz w:val="26"/>
        </w:rPr>
        <w:t>на 2019 год  и на плановый период 2020 и 2021 годы</w:t>
      </w:r>
      <w:r>
        <w:rPr>
          <w:sz w:val="26"/>
          <w:szCs w:val="26"/>
        </w:rPr>
        <w:t>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Поселок Дугна» на 2019 год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доходов бюджета сельского поселения «Поселок Дугна» в сумме 7 540 427,00 рублей, в том числе объем безвозмездных  поступлений в сумме  4 274 427,00 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расходов бюджета сельского поселения «Поселок Дугна»  в сумме  7 540 427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Поселок Дугна»  в сумме 30 000,00 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верхний предел муниципального внутреннего долга на 1 января 2020 года в сумме 0,00  рублей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едельный объем муниципального долга на 2019 год  в сумме  3 266 000,00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ефицит (профицит) бюджета сельского поселения «Поселок Дугна»  на 2019  год  отсутствует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1.2. Утвердить основные характеристики бюджета сельского поселения «Поселок Дугна» на 2020 год и  2021 год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щий объём доходов бюджета сельского поселения «Поселок Дугна»  на 2020 год в сумме 7 539 726,00  рублей, в том числе безвозмездные поступления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4 273 726,00 рублей,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расходов бюджета сельского поселения «Поселок Дугна»  на 2020 год в сумме  7 539 726,00 рублей,</w:t>
      </w:r>
      <w:r>
        <w:rPr>
          <w:b/>
          <w:i/>
          <w:sz w:val="26"/>
          <w:szCs w:val="26"/>
        </w:rPr>
        <w:t xml:space="preserve"> в том числе условно утверждаемые расходы в сумме 167 897,00 рублей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ерхний предел муниципального внутреннего долга на 1 января 2021 года в сумме  0,00 рублей, в том числе верхний предел по  муниципальным гарантиям 0,00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предельный объем муниципального долга на 2020 год  в сумме  3 266 000,00 рублей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доходов бюджета сельского поселения «Поселок Дугна» на 2021 год в сумме 7 543 717,00 рублей, в том числе безвозмездных поступлений в сумме 4 277 717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общий объём расходов бюджета сельского поселения «Поселок Дугна»  на 2021 год в сумме 7 543 717,00 рублей,  </w:t>
      </w:r>
      <w:r>
        <w:rPr>
          <w:b/>
          <w:i/>
          <w:sz w:val="26"/>
          <w:szCs w:val="26"/>
        </w:rPr>
        <w:t>в том числе условно утверждаемые расходы в сумме 335 793,00 рублей</w:t>
      </w:r>
      <w:r>
        <w:rPr>
          <w:sz w:val="26"/>
          <w:szCs w:val="26"/>
        </w:rPr>
        <w:t>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ерхний предел муниципального внутреннего долга на 1 января 2022 года в сумме  0,00 рублей, в том числе верхний предел по  муниципальным гарантиям 0,00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предельный объем муниципального долга на 2021 год  в сумме  3 266 000,00 рублей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Поселок Дугна» (на 2020 год в сумме 30 000,00 рублей и на 2021 год в сумме 30 000,00 рублей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2020 и 2021 годах дефицит (профицит) бюджета сельского поселения «Поселок Дугна»  отсутствует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2.        Утвердить   нормативы распределения доходов между бюджетами бюджетной системы Российской Федерации  </w:t>
      </w:r>
      <w:r>
        <w:rPr>
          <w:sz w:val="26"/>
        </w:rPr>
        <w:t>на 2019 год  и на плановый период 2020 и 2021 годов</w:t>
      </w:r>
      <w:r>
        <w:rPr>
          <w:sz w:val="26"/>
          <w:szCs w:val="26"/>
        </w:rPr>
        <w:t xml:space="preserve">.    В  соответствии  с пунктом  2  статьи 184.1 Бюджетного кодекса Российской Федерации  утвердить  нормативы  распределения  доходов между  бюджетом муниципального района и бюджетом сельского поселения «Поселок Дугна»  </w:t>
      </w:r>
      <w:r>
        <w:rPr>
          <w:sz w:val="26"/>
        </w:rPr>
        <w:t xml:space="preserve">на 2019 год  и на плановый период 2020 и 2021 годов </w:t>
      </w:r>
      <w:r>
        <w:rPr>
          <w:sz w:val="26"/>
          <w:szCs w:val="26"/>
        </w:rPr>
        <w:t xml:space="preserve"> согласно приложению  № 1 к  настоящему Решению.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3.            Утвердить перечень главных администраторов (администраторов) доходов, главных администраторов (администраторов) источников финансирования дефицита бюджета сельского поселения «Поселок Дугна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.1.       Утвердить перечень главных администраторов (администраторов) доходов бюджетов согласно приложению № 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2.       Утвердить перечень главных администраторов (администраторов) источников финансирования дефицита бюджета сельского поселения «Поселок Дугна»  согласно приложению №  3 к настоящему Решению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оходы бюджета сельского поселения «Поселок Дугна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4.1 Утвердить поступления доходов бюджета сельского поселения «Поселок Дугна» по кодам классификации доходов бюджетов бюджетной системы Российской Федерации:</w:t>
      </w:r>
    </w:p>
    <w:p>
      <w:pPr>
        <w:pStyle w:val="Normal"/>
        <w:ind w:left="360" w:hanging="432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на 2019 год согласно приложению № 4 к настоящему Решению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 на плановый период 2020 и 2021 годов согласно приложению № 5 к настоящему Решению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2. Утвердить межбюджетные трансферты, предоставляемые бюджету сельского поселения «Поселок Дугна  на 2019 год и на плановый период 2020 и 2021 годов согласно приложению № 1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5.  Бюджетные ассигнования бюджета сельского поселения «Поселок Дугна»  </w:t>
      </w:r>
      <w:r>
        <w:rPr>
          <w:sz w:val="26"/>
        </w:rPr>
        <w:t>на 2019 год  и на плановый период 2020 и 2021 годов</w:t>
      </w:r>
      <w:r>
        <w:rPr>
          <w:sz w:val="26"/>
          <w:szCs w:val="26"/>
        </w:rPr>
        <w:t>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5.1.        Утвердить ведомственную структуру расходов бюджета сельского поселения «Поселок Дугна»:                                          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 2019 год – согласно приложению № 6 к настоящему Решению;</w:t>
      </w:r>
    </w:p>
    <w:p>
      <w:pPr>
        <w:pStyle w:val="Normal"/>
        <w:jc w:val="both"/>
        <w:rPr/>
      </w:pPr>
      <w:r>
        <w:rPr>
          <w:sz w:val="26"/>
        </w:rPr>
        <w:t xml:space="preserve">               </w:t>
      </w:r>
      <w:r>
        <w:rPr>
          <w:sz w:val="26"/>
        </w:rPr>
        <w:t xml:space="preserve">-  на плановый период 2020 и 2021 годов </w:t>
      </w:r>
      <w:r>
        <w:rPr>
          <w:sz w:val="26"/>
          <w:szCs w:val="26"/>
        </w:rPr>
        <w:t xml:space="preserve"> согласно приложению  № 7 к  настоящему Решению.   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5.2.  Утвердить в составе ведомственной структуры  расходов бюджета  сельского  поселения  «Поселок Дугна»:  перечень главных распорядителей средств бюджета  сельского  поселения  «Поселок Дугна», разделов, подразделов, целевых  статей (по муниципальным  программам и непрограммным   направлениям  деятельности), группам и подгруппам видов расходов бюджета   сельского  поселения  «Поселок Дугна» </w:t>
      </w:r>
      <w:r>
        <w:rPr>
          <w:sz w:val="26"/>
        </w:rPr>
        <w:t>на 2019 год  и на плановый период 2020 и 2021 годов</w:t>
      </w:r>
      <w:r>
        <w:rPr>
          <w:sz w:val="26"/>
          <w:szCs w:val="26"/>
        </w:rPr>
        <w:t xml:space="preserve"> согласно приложению № 6   и №  7  к  настоящему  Решению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3.  Утвердить  распределение бюджетных ассигнований бюджета сельского поселения «Поселок Дугна»  по разделам, подразделам, целевым статьям (по муниципальным программам и непрограммным   направлениям  деятельности), группам  и  подгруппам  видов  расходов классификации расходов  бюджета  сельского  поселения  «Поселок Дугна»  </w:t>
      </w:r>
      <w:r>
        <w:rPr>
          <w:sz w:val="26"/>
        </w:rPr>
        <w:t xml:space="preserve">на 2019 год  и на плановый период 2020 и 2021 годов </w:t>
      </w:r>
      <w:r>
        <w:rPr>
          <w:sz w:val="26"/>
          <w:szCs w:val="26"/>
        </w:rPr>
        <w:t xml:space="preserve"> согласно приложению №  8 и № 9  к  настоящему  Решению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5.4.  Утвердить  распределение бюджетных ассигнований бюджета сельского поселения «Поселок Дугна»  по целевым статьям (по муниципальным  программам и непрограммным   направлениям  деятельности), группам  и  подгруппам  видов  расходов классификации расходов  бюджета  сельского  поселения  «Поселок Дугна»  </w:t>
      </w:r>
      <w:r>
        <w:rPr>
          <w:sz w:val="26"/>
        </w:rPr>
        <w:t>на 2019 год  и на плановый период 2020 и 2021 годов</w:t>
      </w:r>
      <w:r>
        <w:rPr>
          <w:sz w:val="26"/>
          <w:szCs w:val="26"/>
        </w:rPr>
        <w:t xml:space="preserve"> согласно приложению №  10 и №  11  к  настоящему 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5.5  Утвердить    межбюджетные  трансферты, предоставляемые из бюджета сельского  поселения  «Поселок Дугна», бюджету муниципального района «Ферзиковский район» на 2019 год и на плановый период 2020 и 2021 годов согласно приложению № 13  к  настоящему 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6.     Особенности использования бюджетных ассигнований по обеспечению деятельности органов местного самоуправления сельского поселения «Поселок Дугна»:</w:t>
      </w:r>
    </w:p>
    <w:p>
      <w:pPr>
        <w:pStyle w:val="Normal"/>
        <w:numPr>
          <w:ilvl w:val="1"/>
          <w:numId w:val="5"/>
        </w:numPr>
        <w:spacing w:before="0" w:after="12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с 1 октября 2019 года уровень индексации размеров должностных окладов по муниципальным должностям и муниципальным должностям муниципальной службы, сложившихся на 01 января 2019 года в размере 4,3 процента.</w:t>
      </w:r>
    </w:p>
    <w:p>
      <w:pPr>
        <w:pStyle w:val="Normal"/>
        <w:spacing w:before="0" w:after="120"/>
        <w:jc w:val="both"/>
        <w:rPr/>
      </w:pPr>
      <w:r>
        <w:rPr>
          <w:b/>
          <w:szCs w:val="26"/>
        </w:rPr>
        <w:t xml:space="preserve">                            </w:t>
      </w:r>
      <w:r>
        <w:rPr>
          <w:b/>
          <w:szCs w:val="26"/>
        </w:rPr>
        <w:t>7</w:t>
      </w:r>
      <w:r>
        <w:rPr>
          <w:sz w:val="26"/>
          <w:szCs w:val="26"/>
        </w:rPr>
        <w:t>.    Особенности исполнения местного бюджета</w:t>
      </w:r>
    </w:p>
    <w:p>
      <w:pPr>
        <w:pStyle w:val="Normal"/>
        <w:spacing w:before="0" w:after="8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7.1. Установить иные основания, связанные с особенностями исполнения бюджета сельского поселения  «Поселок Дугна», дающие право Отделу финансов администрации (исполнительно-распорядительного органа)  муниципального района «Ферзиковский район» в ходе исполнения бюджета сельского поселения  «Поселок Дугна»  вносить изменения в сводную бюджетную роспись без внесения изменений в настоящее Решение, оформлять соответствующие уведомления по расчетам между бюджетами: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 обращениям главных распорядителей средств местного бюджета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 обращениям главных распорядителей средств местного бюджета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зменения типа муниципальных учреждений, подведомственных органам местного самоуправления, либо передачи отдельных муниципальных услуг (функций), предоставляемых (выполняемых) этими учреждениями, на аутсорсинг и другие формы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зменения состава (структуры) или полномочий (функций) главных распорядителей средств местного бюджета (подведомственных им учреждений)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принятия муниципальных программ, ведомственных целевых программ и (или) внесения в них изменений, предусматривающих выделение средств местного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необходимости уточнения кодов классификации расходов местного бюджета в текущем финансовом году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, предусмотренных главным распорядителям средств местного бюджета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 в рамках реализации муниципальных программ и ведомственных целевых программ, а также других централизованных мероприятий между исполнителями этих мероприятий и (или) по кодам классификации расходов местного бюдж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сумму не использованных по состоянию на 1 января 2019 года остатков средств Дорожного фонда  и на сумму  остатков межбюджетных трансфертов  прошлых лет, предоставленных из Дорожного фонда муниципального района «Ферзиковский район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сумму средств, поступающих в доходы местного бюджета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, и целевых спонсорских средств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по кодам классификации расходов местного бюджета на сумму средств, необходимых для выполнения условий софинансирования по государственным программам Калужской области и межбюджетным субсидиям, предоставляемым из областного бюджета, в том числе путем введения новых кодов классификации расходов местного бюджета в случае необходимости выполнения условий софинансирования по государственным программам Калужской области и межбюджетным субсидиям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точнения источников финансирования дефицита местного бюджета в случае предоставления из областного бюджета бюджетных кредитов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сполнения судебных актов, предусматривающих обращение взыскания на средства местного бюджета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других случаях, предусмотренных особенностями исполнения местного бюджета, установленных законами Калужской области и Бюджетным кодексом Российской Феде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8.    Заключительные положения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8.1.     Настоящее Решение вступает в силу с 01 января 2019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«Поселок Дугна»                                                                     Н.А. Клещеева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930"/>
        </w:tabs>
        <w:ind w:left="93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90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6:26:00Z</dcterms:created>
  <dc:creator>Ферзиково</dc:creator>
  <dc:description/>
  <cp:keywords/>
  <dc:language>en-US</dc:language>
  <cp:lastModifiedBy>User</cp:lastModifiedBy>
  <cp:lastPrinted>2015-12-16T08:47:00Z</cp:lastPrinted>
  <dcterms:modified xsi:type="dcterms:W3CDTF">2018-12-20T12:51:00Z</dcterms:modified>
  <cp:revision>15</cp:revision>
  <dc:subject/>
  <dc:title>                                                                    РЕШЕНИЕ</dc:title>
</cp:coreProperties>
</file>