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Поселковая Дум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сельского поселения «Поселок Дугна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ar-SA"/>
        </w:rPr>
        <w:t>Ферзиковского района Калужской области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6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20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8705" w:leader="none"/>
        </w:tabs>
        <w:spacing w:lineRule="exact" w:line="230" w:before="0" w:after="312"/>
        <w:ind w:left="60" w:hanging="0"/>
        <w:jc w:val="left"/>
        <w:rPr>
          <w:lang w:val="ru-RU"/>
        </w:rPr>
      </w:pPr>
      <w:r>
        <w:rPr>
          <w:rStyle w:val="0pt"/>
          <w:color w:val="000000"/>
        </w:rPr>
        <w:t xml:space="preserve">от </w:t>
      </w:r>
      <w:r>
        <w:rPr>
          <w:rStyle w:val="0pt1"/>
          <w:color w:val="000000"/>
          <w:lang w:val="ru-RU"/>
        </w:rPr>
        <w:t>18 сентября</w:t>
      </w:r>
      <w:r>
        <w:rPr>
          <w:rStyle w:val="0pt1"/>
          <w:color w:val="000000"/>
        </w:rPr>
        <w:t xml:space="preserve"> 2018 года</w:t>
      </w:r>
      <w:r>
        <w:rPr>
          <w:rStyle w:val="0pt"/>
          <w:color w:val="000000"/>
        </w:rPr>
        <w:tab/>
        <w:t xml:space="preserve">№ </w:t>
      </w:r>
      <w:r>
        <w:rPr>
          <w:rStyle w:val="0pt1"/>
          <w:color w:val="000000"/>
          <w:lang w:val="ru-RU"/>
        </w:rPr>
        <w:t>104</w:t>
      </w:r>
    </w:p>
    <w:p>
      <w:pPr>
        <w:pStyle w:val="251"/>
        <w:shd w:fill="auto" w:val="clear"/>
        <w:spacing w:lineRule="exact" w:line="230" w:before="0" w:after="254"/>
        <w:ind w:left="20" w:hanging="0"/>
        <w:rPr>
          <w:lang w:val="ru-RU"/>
        </w:rPr>
      </w:pPr>
      <w:r>
        <w:rPr>
          <w:rStyle w:val="25"/>
          <w:b w:val="false"/>
          <w:bCs w:val="false"/>
          <w:color w:val="000000"/>
          <w:lang w:val="ru-RU"/>
        </w:rPr>
        <w:t>п</w:t>
      </w:r>
      <w:r>
        <w:rPr>
          <w:rStyle w:val="25"/>
          <w:b w:val="false"/>
          <w:bCs w:val="false"/>
          <w:color w:val="000000"/>
        </w:rPr>
        <w:t>.</w:t>
      </w:r>
      <w:r>
        <w:rPr>
          <w:rStyle w:val="25"/>
          <w:b w:val="false"/>
          <w:bCs w:val="false"/>
          <w:color w:val="000000"/>
          <w:lang w:val="ru-RU"/>
        </w:rPr>
        <w:t xml:space="preserve"> Дугна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>Об утверждении правил благоустройства территории муниципального образования сельского поселения «Поселок Дугна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 (с изменениями и дополнениями), руководствуясь Уставом сельского поселения «Поселок Дугна», Поселковая Дума сельского поселения «Поселок Дугна» </w:t>
      </w:r>
      <w:r>
        <w:rPr>
          <w:rStyle w:val="30pt2"/>
          <w:b w:val="false"/>
          <w:bCs w:val="false"/>
          <w:color w:val="000000"/>
          <w:sz w:val="26"/>
          <w:szCs w:val="26"/>
        </w:rPr>
        <w:t>РЕШИЛА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 </w:t>
      </w:r>
      <w:r>
        <w:rPr>
          <w:rStyle w:val="30pt"/>
          <w:b/>
          <w:bCs w:val="false"/>
          <w:color w:val="000000"/>
          <w:sz w:val="26"/>
          <w:szCs w:val="26"/>
        </w:rPr>
        <w:t>Утвердить Правила благоустройства территории муниципального образования сельского поселения «Поселок Дугна», в соответствии с приложением №1 к настоящему Решению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ть утратившими силу Решения Поселковой Думы сельского поселения «Поселок Дугна»: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09 декабря 2011 года №64 «Об утверждении Правил благоустройства территории Городского поселения «Поселок Дугна» Ферзиковского района Калужской области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5 марта 2014 года №141 «О внесении изменений в Решение Городской Думы Городского поселения «Поселок Дугна» от 09.12.2011 №64 «Об утверждении Правил благоустройства территории Городского поселения «Поселок Дугна»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7 июля 2014 года №152 «О внесении изменений в Решение Городской Думы Городского поселения «Поселок Дугна» от 09.12.2011 №64 «Об утверждении Правил благоустройства территории Городского поселения «Поселок Дугна»»;</w:t>
      </w:r>
    </w:p>
    <w:p>
      <w:pPr>
        <w:pStyle w:val="Style22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 06 июля 2015 года №184 «О внесении дополнений в Правила благоустройства территории сельского поселения «Поселок Дугна» Ферзиковского района Калужской области»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  <w:sz w:val="26"/>
          <w:szCs w:val="26"/>
        </w:rPr>
        <w:t>4.</w:t>
        <w:tab/>
        <w:t>Настоящее решение вступает в силу со дня его обнародования на специально отведенном месте для обнародования нормативных правовых актов органов местного самоуправления сельского поселения «Поселок Дугна» по адресу: п. Дугна, ул. Больничная, д.11 и подлежит размещению на официальном интернет-сайте администрации сельского поселения «Поселок Дугна», 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5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 Н.А.Клещеева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 xml:space="preserve">к Решению </w:t>
      </w:r>
      <w:r>
        <w:rPr>
          <w:rStyle w:val="2"/>
          <w:color w:val="000000"/>
          <w:sz w:val="26"/>
          <w:szCs w:val="26"/>
          <w:lang w:val="ru-RU"/>
        </w:rPr>
        <w:t>Поселковой</w:t>
      </w:r>
      <w:r>
        <w:rPr>
          <w:rStyle w:val="2"/>
          <w:color w:val="000000"/>
          <w:sz w:val="26"/>
          <w:szCs w:val="26"/>
        </w:rPr>
        <w:t xml:space="preserve"> Думы </w:t>
      </w:r>
    </w:p>
    <w:p>
      <w:pPr>
        <w:pStyle w:val="Normal"/>
        <w:ind w:left="4962" w:right="4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 «Поселок Дугна» от 18 сентября 2018 года № 104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Поселок Дугна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Поселок Дугна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Поселок Дугна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Поселок Дугна» муниципального образования сельского поселения «Поселок Дугна» (далее – сельское поселение «Поселок Дугна»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Поселок Дугн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Поселок Дугна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Поселок Дугна» за сче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ницы прилегающей территории, подлежащей уборке юридическими и физическими лицами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рынков убирают прилегающие территории по периметру в пределах 2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3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Поселок Дугн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Поселок Дугна»: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Поселок Дугна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Поселок Дугна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Поселок Дугна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Поселок Дугна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Поселок Дугна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Поселок Дуг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Поселок Дугн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5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Поселок Дугн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Поселок Дугна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Поселок Дугна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Поселок Дуг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Поселок Дугна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Поселок Дугн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Поселок Дугна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Поселок Дугна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Поселок Дугна»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  <w:lang w:val="en-US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3:00Z</dcterms:created>
  <dc:creator>Инна Прохорова</dc:creator>
  <dc:description/>
  <cp:keywords/>
  <dc:language>en-US</dc:language>
  <cp:lastModifiedBy>User</cp:lastModifiedBy>
  <cp:lastPrinted>2018-10-09T10:42:00Z</cp:lastPrinted>
  <dcterms:modified xsi:type="dcterms:W3CDTF">2018-11-12T11:46:00Z</dcterms:modified>
  <cp:revision>8</cp:revision>
  <dc:subject/>
  <dc:title/>
</cp:coreProperties>
</file>