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65pt;margin-top:7.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9495267" r:id="rId2"/>
        </w:objec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оселковая  Дума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«Поселок Дугна»</w:t>
      </w:r>
    </w:p>
    <w:p>
      <w:pPr>
        <w:pStyle w:val="Subtitle"/>
        <w:rPr/>
      </w:pPr>
      <w:r>
        <w:rPr/>
        <w:t>Ферзиковского района Калуж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10 мая 2018 года                                                                         № 9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Дугна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  <w:t>Об  исполнении бюджета сельского поселения «Поселок  Дугна» за 2017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Поселковая  Дума сельского поселения «Поселок Дугна» за 2017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Поселок  Дугна»  за 2017 год  по доходам в сумме  7 486 758,65  рублей,  по расходам в сумме  4 755 967,04  рублей,  с превышением  доходов  над  расходами  в сумме 2 730 791,61 рублей  и  источников погашения дефицита на сумме   -2 730 791,61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доходов бюджета сельского поселения «Поселок Дугна»  за 2017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Поселок Дугна»  за 2017 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Поселок Дугна»  за 2017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Поселок Дугна»</w:t>
      </w:r>
      <w:r>
        <w:rPr>
          <w:b/>
        </w:rPr>
        <w:t xml:space="preserve">   </w:t>
      </w:r>
      <w:r>
        <w:rPr>
          <w:sz w:val="26"/>
        </w:rPr>
        <w:t>за    2017 год 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6.     Утвердить исполнение источников финансирования дефицита бюджета сельского поселения «Поселок Дугна»  за 2017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7.    Утвердить исполнение источников финансирования дефицита бюджета сельского поселения «Поселок Дугна»  за 2017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8.    Настоящее Решение  вступает в силу после его официального опубликования.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Поселок Дугна»                                                                Н.А. Клещеева                                    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8-06-27T15:30:00Z</cp:lastPrinted>
  <dcterms:modified xsi:type="dcterms:W3CDTF">2018-06-27T12:34:00Z</dcterms:modified>
  <cp:revision>47</cp:revision>
  <dc:subject/>
  <dc:title>Приложение к постановлению Главы МО «Ферзиковский район» от 16</dc:title>
</cp:coreProperties>
</file>