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979130234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ЕЛКОВА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Посел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_22_февраля 2017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9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п. Дугна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продолжении публичных слушаний по проекту изменений в Правила землепользования и застройки на территории муниципального образования сельского поселения «Поселок Дугна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о статьей 31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 и Положением о порядке организации и проведения публичных слушаний в сельском поселении «Поселок Дугна, в целях обсуждения с участием жителей сельского поселения «Поселок Дугна» разработанного на основании Постановления администрации сельского поселения «Поселок Дугна» от 07.06.2017 №26 проекта изменений в Правила землепользования и застройки на территории муниципального образования сельского поселения «Поселок Дугна», доработанного согласно утвержденному Прокурором Ферзиковского района 20.12.2017 заключению, Поселковая Дума сельского поселения «Поселок Дугна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851"/>
        <w:rPr/>
      </w:pPr>
      <w:r>
        <w:rPr>
          <w:sz w:val="26"/>
        </w:rPr>
        <w:t>Провести на территории сельского поселения «Поселок Дугна» 29.03.2018 в 17 часов 00 минут в здании администрации сельского поселения «Поселок Дугна» по адресу: Калужская область, Ферзиковский район, п. Дугна, ул. Больничная, д. 11, в порядке продолжения публичных слушаний, назначенных Решением Поселковой Думы сельского поселения от 25.09.2017 №72, повторное собрание участников указанных публичных слушаний по проекту изменений в Правила землепользования и застройки на территории муниципального образования сельского поселения «Поселок Дугна»  с составление итогового заключения по результатам этих публичных слуша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709"/>
        <w:rPr/>
      </w:pPr>
      <w:r>
        <w:rPr>
          <w:sz w:val="26"/>
        </w:rPr>
        <w:t xml:space="preserve"> </w:t>
      </w:r>
      <w:r>
        <w:rPr>
          <w:sz w:val="26"/>
        </w:rPr>
        <w:t>Разместить на официальном сайте сельского поселения «Поселок Дугна» в сети интернет по адресу:</w:t>
      </w:r>
      <w:r>
        <w:rPr/>
        <w:t xml:space="preserve"> </w:t>
      </w:r>
      <w:hyperlink r:id="rId4">
        <w:r>
          <w:rPr>
            <w:rStyle w:val="InternetLink"/>
            <w:sz w:val="26"/>
          </w:rPr>
          <w:t>http://www.dugna-adm.ru</w:t>
        </w:r>
      </w:hyperlink>
      <w:r>
        <w:rPr>
          <w:sz w:val="26"/>
        </w:rPr>
        <w:t xml:space="preserve"> проект изменений в Правила землепользования и застройки на территории муниципального образования сельского поселения «Поселок Дугна», доработанный согласно утвержденному Прокурором Ферзиковского района 20.12.2017 заключению.</w:t>
      </w:r>
    </w:p>
    <w:p>
      <w:pPr>
        <w:pStyle w:val="TextBody"/>
        <w:numPr>
          <w:ilvl w:val="0"/>
          <w:numId w:val="2"/>
        </w:numPr>
        <w:ind w:left="0" w:right="-5" w:firstLine="851"/>
        <w:rPr/>
      </w:pPr>
      <w:r>
        <w:rPr>
          <w:sz w:val="26"/>
        </w:rPr>
        <w:t xml:space="preserve"> </w:t>
      </w:r>
      <w:r>
        <w:rPr>
          <w:sz w:val="26"/>
        </w:rPr>
        <w:t>Определить, что результаты публичных слушаний по проекту изменений в Правила землепользования и застройки на территории муниципального образования сельского поселения «Поселок Дугна», имеют промежуточный характер.</w:t>
      </w:r>
    </w:p>
    <w:p>
      <w:pPr>
        <w:pStyle w:val="TextBody"/>
        <w:numPr>
          <w:ilvl w:val="0"/>
          <w:numId w:val="2"/>
        </w:numPr>
        <w:ind w:left="0" w:right="-5" w:firstLine="85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оведение процедуры продолжения публичных слушаний поручить комиссии, образованной Постановлением администрации сельского поселения «Поселок Дугна» от 21.02.2018 № 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851"/>
        <w:rPr/>
      </w:pPr>
      <w:r>
        <w:rPr>
          <w:sz w:val="26"/>
        </w:rPr>
        <w:t>Настоящее решение вступает в силу со дня его официального опубликования в газете Ферзиковского района «Ферзиковский вести»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Поселок Дугна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Н.А. Клещеева</w:t>
      </w:r>
    </w:p>
    <w:sectPr>
      <w:headerReference w:type="default" r:id="rId5"/>
      <w:headerReference w:type="first" r:id="rId6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ugna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8-02-22T11:32:00Z</dcterms:modified>
  <cp:revision>16</cp:revision>
  <dc:subject/>
  <dc:title> </dc:title>
</cp:coreProperties>
</file>