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02932845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ков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Поселок Дуг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17 июля 2017 года                                                                          № 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Дугна</w:t>
      </w:r>
    </w:p>
    <w:p>
      <w:pPr>
        <w:pStyle w:val="Normal"/>
        <w:spacing w:lineRule="auto" w:line="240" w:before="0" w:after="0"/>
        <w:ind w:right="660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60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еречня информации о деятельности Поселковой Думы сельского поселения «Поселок Дугна», размещаемой в информационно-телекоммуникационной сети «Интернет» </w:t>
      </w:r>
    </w:p>
    <w:p>
      <w:pPr>
        <w:pStyle w:val="Normal"/>
        <w:spacing w:lineRule="auto" w:line="240" w:before="0" w:after="0"/>
        <w:ind w:right="60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13,14 Федерального закона от 09.02.2009 года №8- ФЗ «Об обеспечении доступа к информации о деятельности государственных органов и органов местного самоуправления», руководствуясь Уставом сельского поселения  «Поселок Дугна», решением Поселковой Думы сельского поселения «Поселок Дугна» «О порядке утверждения перечней информации о деятельности Поселковой Думы сельского поселения «Поселок Дугна», размещаемой в информационно-телекоммуникационной сети «Интернет»  Поселковая Дума сельского поселения «Поселок Дугна» 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spacing w:lineRule="auto" w:line="240" w:before="0" w:after="0"/>
        <w:ind w:firstLine="6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еречень информации о деятельности Поселковой Думы сельского поселения «Поселок Дугна», размещаемой в информационно-телекоммуникационной сети «Интернет»  (далее сеть «Интернет») согласно прилож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 после его   обнародования на информационном стенде в здании администрации и подлежит размещению на официальном сайте администрации сельского поселения «Поселок Дугна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6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</w:t>
      </w:r>
    </w:p>
    <w:p>
      <w:pPr>
        <w:sectPr>
          <w:type w:val="nextPage"/>
          <w:pgSz w:w="11906" w:h="16838"/>
          <w:pgMar w:left="1701" w:right="850" w:gutter="0" w:header="0" w:top="14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Поселок Дугна»                                                                              Н.А. Клещее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Поселковой Дум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Поселок Дугн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7.2017  №7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и о деятельности Поселковой Думы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оселок Дугна», размещенной в сети «Интернет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51"/>
        <w:gridCol w:w="2518"/>
        <w:gridCol w:w="20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 размещения и обнов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предоставление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информация о Поселковой Думе 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оселок Дугна», 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состав Поселковой Думы сельского поселения «Поселок Дугна», почтовый адрес, адрес электронной почты, номера телефонов справочных служ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олномочиях Поселковой Думы сельского поселения «Поселок Дугна», задачах и функциях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главе Поселковой Думы сельского поселения «Поселок Дугна»,  его заместителе (заместителях) (фамилии, имена, отчества, а также при их согласии иные сведения о них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средствах массовой информации, учрежденных Поселковой Думой сельского поселения «Поселок Дугна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нормотворческой деятельности Поселковой Думы сельского поселения «Поселок Дугна», в том числ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правовые акты, изданные Поселковой Думой сельского поселения «Поселок Дугна» (решения, постановления и др.)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, случаях, установленных законодательством Российской Федер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дания, внесения изменений, признания утратившим силу или недействующим, государственной регистр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ксты проектов муниципальных правовых актов, внесенных в Поселковую  Думу сельского поселения «Поселок Дугна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о дня внесения на рассмотре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ные формы обращений, заявлений и иных документов, принимаемых Поселковой Думой сельского поселения «Поселок Дугна» к рассмотрению в соответствии с законами и иными нормативными правовыми актами, муниципальными правовыми актам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ядок обжалования муниципальных правовых актов и иных решений, принятых Поселковой Думой сельского поселения «Поселок Дугна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б участии Поселковой Думы сельского поселения «Поселок Дугна» в целевых и иных программах, международном сотрудничестве, а также о мероприятиях, проводимых Поселковой Думой сельского поселения «Поселок Дугна», в том числе сведения об официальных визитах и о рабочих поездках руководителей и официальных делегаций Поселковой Думы сельского поселения «Поселок Дугна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недель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ксты официальных выступлений и заявлений главы муниципального образования Поселковой Думы сельского поселения «Поселок Дугна», его заместителя (заместителей), Поселковой Думы сельского поселения «Поселок Дугна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истическая информация о деятельности Поселковой Думы сельского поселения «Поселок Дугна», в том числ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атистические данные и показатели, характеризующие состояние и  динамику развития экономической, социальной и иных сфер жизнедеятельности, регулирование которых отнесено к полномочиям Поселковой Думы сельского поселения «Поселок Дугна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использовании Поселковой Думой сельского поселения «Поселок Дугна» выделяемых бюджетных средст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кадровом обеспечении  Поселковой Думы сельского поселения «Поселок Дугна», в том числ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ядок поступления граждан на муниципальную служб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вакантных должностях муниципальной службы, имеющихся в Поселковой Думе сельского поселения «Поселок Дугна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недель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овия и результаты конкурсов на замещение вакантных муниципальных должносте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мера телефонов, по которым можно получить информацию по вопросу замещения вакантных должностей в Поселковую Думу сельского поселения «Поселок Дугна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действие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доходах, об имуществе и обязательствах имущественного характера (часть 6 статьи 8 Федерального закона от 25.12.2008 года № 273-ФЗ «О противодействии коррупции»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, муниципальную должность и его супруги (супруга) за три последних года, предшествующих отчетному периоду (часть 4 статьи 8 Федерального закона от 03.12.2012 № 230-ФЗ «О контроле за соответствием расходов лиц, замещающих государственные должности, и иных лиц их доходам»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работе Поселковой Думы сельского поселения «Поселок Дуг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ядок и время приема главой Поселковой Думы сельского поселения «Поселок Дугна» граждан (физических лиц), в том числе представителей организаций (юридических лиц), общественных объединений, государственных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должностного лица, к полномочиям которого отнесены организация приема лиц, указанных в подпункте 8.1 настоящего перечня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зоры обращений лиц, указанных в подпункте 8.1 настоящего перечн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 в полугод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260" w:right="85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27:00Z</dcterms:created>
  <dc:creator>USNCOMPUTERS</dc:creator>
  <dc:description/>
  <cp:keywords/>
  <dc:language>en-US</dc:language>
  <cp:lastModifiedBy>User</cp:lastModifiedBy>
  <cp:lastPrinted>2017-07-27T10:58:00Z</cp:lastPrinted>
  <dcterms:modified xsi:type="dcterms:W3CDTF">2017-07-27T07:59:00Z</dcterms:modified>
  <cp:revision>20</cp:revision>
  <dc:subject/>
  <dc:title/>
</cp:coreProperties>
</file>