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447330754" r:id="rId2"/>
        </w:object>
      </w:r>
    </w:p>
    <w:p>
      <w:pPr>
        <w:pStyle w:val="Style14"/>
        <w:rPr/>
      </w:pPr>
      <w:r>
        <w:rPr>
          <w:sz w:val="28"/>
          <w:szCs w:val="28"/>
        </w:rPr>
        <w:t>ПОСЕЛКОВА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Поселок Дуг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25_сен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7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Дугна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Дугна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Поселок Дугна»,  в соответствии со статьей 33 Градостроительного кодекса Российской Федерации, Уставом сельского поселения «Поселок Дугна», Положением о публичных слушаниях в сельском поселении «Поселок Дугна»,  в целях обеспечения реализации права жителей сельского поселения «Поселок Дугна» на участие в обсуждении проекта изменений в Правила землепользования и застройки на территории сельского поселения муниципального образования «Поселок Дугна», Поселковая Дума сельского поселения «Поселок Дугна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>
          <w:sz w:val="26"/>
        </w:rPr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Поселок Дугна» на 30 ноября 2017 года в 17 часов 00 минут в здании администрации (исполнительно-распорядительного органа) сельского поселения «Поселок Дугна», расположенном по адресу: Калужская область, Ферзиковский район, п. Дугна, ул. Больничная, д. 1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сельского поселения «Поселок Дугна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Поселок Дугна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сельского поселения «Поселок Дугна», расположенном по адресу: Калужская область, Ферзиковский район, п. Дугна,  ул. Больничная, д. 11, проекта изменений в Правила землепользования и застройки на территории сельского поселения «Поселок Дугн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Поселок Дугна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      Н.А. Клещеева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7-09-25T08:14:00Z</dcterms:modified>
  <cp:revision>17</cp:revision>
  <dc:subject/>
  <dc:title> </dc:title>
</cp:coreProperties>
</file>