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857489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Поселок Дуг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района Калужской област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26.01.2017г.                                                                                                              №5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Дуг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стоимости услуг  по погреб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целях реализации требований  статьи 9 Федерального закона  «О погребении и похоронном деле» №8 –ФЗ от 12.01.1996 г.  Поселковая  Дума  сельского поселения «Поселок Дугна»  </w:t>
      </w:r>
      <w:r>
        <w:rPr>
          <w:b/>
        </w:rPr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Установить  стоимость  услуг, подлежащих возмещению согласно гарантированному  перечню услуг по погребению  на территории  сельского поселения «Поселок Дугна», в размере 5562 рублей 25 копеек (прилагается)</w:t>
      </w:r>
    </w:p>
    <w:p>
      <w:pPr>
        <w:pStyle w:val="Normal"/>
        <w:jc w:val="both"/>
        <w:rPr/>
      </w:pPr>
      <w:r>
        <w:rPr/>
        <w:t>2.  Настоящее Решение распространяется на правоотношения, возникшие с 01 февраля 2017 года, и подлежит опубликованию в районной газете  «Ферзиковские  вести»  Калужской области.</w:t>
      </w:r>
    </w:p>
    <w:p>
      <w:pPr>
        <w:pStyle w:val="Normal"/>
        <w:jc w:val="both"/>
        <w:rPr/>
      </w:pPr>
      <w:r>
        <w:rPr/>
        <w:t>3.  Настоящее Решение согласовано  с отделением  Пенсионного фонда  Российской Федерации  по Калужской области, с Фондом социального страхования РФ по Калужской области, с Министерством  труда и социальной защиты Калужской области.</w:t>
      </w:r>
    </w:p>
    <w:p>
      <w:pPr>
        <w:pStyle w:val="Normal"/>
        <w:jc w:val="both"/>
        <w:rPr/>
      </w:pPr>
      <w:r>
        <w:rPr/>
        <w:t>4.   Признать утратившим  силу Решение Поселковой Думы  сельского поселения «Поселок Дугна» от 17.12.2014 г. № 170 «О стоимости услуг на погреб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Поселок Дугна»                                                                                          Н.А.Клещ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ков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селок Дугн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1.2017 № 5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тоимость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гарантированного перечня услуг  с 1 февраля 2017</w:t>
      </w:r>
      <w:r>
        <w:rPr>
          <w:sz w:val="36"/>
          <w:szCs w:val="36"/>
        </w:rPr>
        <w:t>г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ля захоронения родственниками умершег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 и других  предметов, необходимых 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  в (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-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-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ля захоронения  умерших, не  имеющих  родствен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плат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 и других  предметов, необходимых 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  в (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-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-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34:00Z</dcterms:created>
  <dc:creator>x</dc:creator>
  <dc:description/>
  <cp:keywords/>
  <dc:language>en-US</dc:language>
  <cp:lastModifiedBy>x</cp:lastModifiedBy>
  <dcterms:modified xsi:type="dcterms:W3CDTF">2017-01-26T07:34:00Z</dcterms:modified>
  <cp:revision>2</cp:revision>
  <dc:subject/>
  <dc:title/>
</cp:coreProperties>
</file>