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 xml:space="preserve"> </w:t>
      </w:r>
      <w:r>
        <w:rPr>
          <w:sz w:val="26"/>
          <w:szCs w:val="26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68343656" r:id="rId2"/>
        </w:object>
      </w:r>
    </w:p>
    <w:p>
      <w:pPr>
        <w:pStyle w:val="Style7"/>
        <w:rPr>
          <w:sz w:val="26"/>
          <w:szCs w:val="26"/>
        </w:rPr>
      </w:pPr>
      <w:r>
        <w:rPr>
          <w:sz w:val="26"/>
          <w:szCs w:val="26"/>
        </w:rPr>
        <w:t>Поселковая Дума</w:t>
      </w:r>
    </w:p>
    <w:p>
      <w:pPr>
        <w:pStyle w:val="Style7"/>
        <w:rPr>
          <w:sz w:val="26"/>
          <w:szCs w:val="26"/>
        </w:rPr>
      </w:pPr>
      <w:r>
        <w:rPr>
          <w:sz w:val="26"/>
          <w:szCs w:val="26"/>
        </w:rPr>
        <w:t>сельского поселения «Поселок Дугна»</w:t>
      </w:r>
    </w:p>
    <w:p>
      <w:pPr>
        <w:pStyle w:val="Style7"/>
        <w:rPr>
          <w:sz w:val="26"/>
          <w:szCs w:val="26"/>
        </w:rPr>
      </w:pPr>
      <w:r>
        <w:rPr>
          <w:sz w:val="26"/>
          <w:szCs w:val="26"/>
        </w:rPr>
        <w:t>Ферзиковского района Калу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2 декабря 2016 года                                                                                 № 4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Дугна</w: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   изменении   размера    платы    за   содержание и</w:t>
      </w:r>
    </w:p>
    <w:p>
      <w:pPr>
        <w:pStyle w:val="Normal"/>
        <w:jc w:val="both"/>
        <w:rPr/>
      </w:pPr>
      <w:r>
        <w:rPr>
          <w:b/>
        </w:rPr>
        <w:t xml:space="preserve">ремонт общего имущества многоквартирных  домов, </w:t>
      </w:r>
    </w:p>
    <w:p>
      <w:pPr>
        <w:pStyle w:val="Normal"/>
        <w:jc w:val="both"/>
        <w:rPr/>
      </w:pPr>
      <w:r>
        <w:rPr>
          <w:b/>
        </w:rPr>
        <w:t>за  наем     для      нанимателей    жилых    помещ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 образования  сельского 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селок Дугна»  с 01 января   2017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Руководствуясь  Конституцией  Российской  Федерации, ст. 154, 156  и  158  Жилищного  кодекса  РФ,  Федеральным  законом  от   06.10.2003г.  №131 – ФЗ  (с  изменениями  и  дополнениями)  «Об  общих  принципах  организации  местного  самоуправления  в  Российской  Федерации»,  Постановлениями  Правительства  РФ  от  13.08.2006г.  №491  «Об  утверждении  Правил  содержания  общего  имущества  в  многоквартирном  доме  и  правил  изменения  размера  платы  за  содержание  и  ремонт  жилого  помещения   в  случае  оказания  услуг  и  выполнения  работ  по  управлению,  содержанию  и  ремонту  общего  имущества  в  многоквартирном  доме  ненадлежащего  качества  и  (или)  с  перерывами,  превышающими  установленную  продолжительность»  и от 03.04.2013г. № 290 «О минимальном перечне услуг и работ, необходимых для обеспечения надлежащего содержания общего имущества в многоквартирном доме,  и порядке их оказания и выполнения», на  основании  Устава  муниципального  образования  сельского  поселения  «Поселок Дугна», Поселковая Дума  сельского  поселения  "Поселок Дугна"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Утвердить Перечень обязательных работ и услуг по содержанию и ремонту общего имущества в многоквартирных домах, расположенных в сельском поселении «Поселок Дугна», согласно приложения № 1.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 с  «01»  января  2017г. размер платы за содержание и текущий ремонт общего имущества  дома и   наем  для  нанимателей  жилых  помещений  по  договорам  социального  найма  муниципальных  и  государственных  жилых помещений,  а  также  плату  для  собственников  помещений  в  многоквартирном  доме,  собственники помещений в которых приняли решение о выборе способа управления многоквартирным домом,  но  не  приняли  решение  об  установлении  размера  платы  за  содержание  и  ремонт  общего  имущества  дома  с 01 июля   2016  года,  согласно  приложению   №  2 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 утратившим  силу  с  «01» января  2017  года  Решение Поселковой Думы  сельского  поселения  «Поселок Дугна»  №169 от  10 декабря 2014г.  «Об  установлении   размера  платы  за  содержание  и  ремонт  общего  имущества  многоквартирных  домов, за наем для нанимателей жилых помещений муниципального образования сельского  поселения  «Поселок Дугна»  на 2015  год». 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jc w:val="both"/>
        <w:rPr>
          <w:sz w:val="26"/>
          <w:szCs w:val="26"/>
        </w:rPr>
      </w:pPr>
      <w:r>
        <w:rPr>
          <w:sz w:val="26"/>
          <w:szCs w:val="26"/>
        </w:rPr>
        <w:t>Контроль  за  выполнением  настоящего  Решения  возложить  на  Главу администрации сельского поселения «Поселок Дугна».</w:t>
      </w:r>
    </w:p>
    <w:p>
      <w:pPr>
        <w:pStyle w:val="Normal"/>
        <w:numPr>
          <w:ilvl w:val="0"/>
          <w:numId w:val="2"/>
        </w:numPr>
        <w:shd w:fill="FFFFFF" w:val="clear"/>
        <w:spacing w:before="125" w:after="1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 Решение  вступает  в силу  на  территории    СП  «Поселок Дугна»   со  дня  его  официального  обнародования на информационном стенде в здании администрации по адресу: пос.Дугна, ул.Больничная, д.11  и подлежит размещению на сайте администрации СП «Поселок Дугна».   </w:t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25" w:after="125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 Поселковой Ду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ого 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Поселок Дугна»</w:t>
      </w:r>
      <w:r>
        <w:rPr>
          <w:b/>
        </w:rPr>
        <w:t xml:space="preserve">                                                                              Н.А.Клещеева</w:t>
      </w:r>
    </w:p>
    <w:sectPr>
      <w:footerReference w:type="default" r:id="rId4"/>
      <w:type w:val="nextPage"/>
      <w:pgSz w:w="11906" w:h="16838"/>
      <w:pgMar w:left="1701" w:right="926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bidi="ar-SA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00:00Z</dcterms:created>
  <dc:creator>XTreme</dc:creator>
  <dc:description/>
  <cp:keywords/>
  <dc:language>en-US</dc:language>
  <cp:lastModifiedBy>User</cp:lastModifiedBy>
  <cp:lastPrinted>2016-12-05T10:48:00Z</cp:lastPrinted>
  <dcterms:modified xsi:type="dcterms:W3CDTF">2016-12-05T07:49:00Z</dcterms:modified>
  <cp:revision>12</cp:revision>
  <dc:subject/>
  <dc:title> </dc:title>
</cp:coreProperties>
</file>