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901024721" r:id="rId2"/>
        </w:object>
      </w:r>
      <w:r>
        <w:rPr>
          <w:b/>
          <w:sz w:val="36"/>
          <w:szCs w:val="36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Поселок Дуг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28 марта 2016 года                                                                                        № 31</w:t>
      </w:r>
    </w:p>
    <w:p>
      <w:pPr>
        <w:pStyle w:val="Normal"/>
        <w:jc w:val="center"/>
        <w:rPr/>
      </w:pPr>
      <w:r>
        <w:rPr/>
        <w:t>п.Дугна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right="467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ложение о постоянных комиссиях Поселковой Думы сельского поселения «Поселок Дугна», численном и персональном составе постоянных комиссий Поселковой Думы сельского поселения «Поселок Дугна», утвержденное Решением Поселковой Думы сельского поселения «Поселок Дугна» от 30 сентября 2015 года №1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остоянных комиссиях Поселковой Думы сельского поселения «Поселок Дугна», численном и персональном составе постоянных комиссий Поселковой Думы сельского поселения «Поселок Дугна», утвержденное Решением Поселковой Думы сельского поселения «Поселок Дугна» от 30 сентября 2015 года №11, </w:t>
      </w:r>
      <w:r>
        <w:fldChar w:fldCharType="begin"/>
      </w:r>
      <w:r>
        <w:rPr>
          <w:rStyle w:val="InternetLink"/>
          <w:sz w:val="26"/>
          <w:szCs w:val="26"/>
          <w:rFonts w:cs="Times New Roman" w:ascii="Times New Roman" w:hAnsi="Times New Roman"/>
        </w:rPr>
        <w:instrText xml:space="preserve"> HYPERLINK "../%D0%94%D0%BE%D0%BA%D1%83%D0%BC%D0%B5%D0%BD%D1%82%20%D0%BF%D1%80%D0%B5%D0%B4%D0%BE%D1%81%D1%82%D0%B0%D0%B2%D0%BB%D0%B5%D0%BD%20%D0%9A%D0%BE%D0%BD%D1%81%D1%83%D0%BB%D1%8C%D1%82%D0%B0%D0%BD%D1%82%D0%9F%D0%BB%D1%8E%D1%81%20%D0%BE%20%D0%BA%D0%BE%D0%BC%D0%B8%D1%81%D1%81%D0%B8%D1%8F%D1%85.docx" \l "P29"</w:instrTex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6"/>
          <w:szCs w:val="26"/>
        </w:rPr>
        <w:t>изменения</w:t>
      </w:r>
      <w:r>
        <w:rPr>
          <w:rStyle w:val="InternetLink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согласно приложению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Настоящее Решение вступает в силу со дня его принят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сельского посел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Поселок Дугна»                                                                  Н.А. Клещеева                              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к Решению  Поселковой Думы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 «Поселок Дугна»</w:t>
      </w:r>
    </w:p>
    <w:p>
      <w:pPr>
        <w:pStyle w:val="ConsPlus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от 28 марта 2016 г. N 31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0" w:name="P29"/>
      <w:bookmarkEnd w:id="0"/>
      <w:r>
        <w:rPr>
          <w:rFonts w:cs="Times New Roman" w:ascii="Times New Roman" w:hAnsi="Times New Roman"/>
          <w:b w:val="false"/>
          <w:sz w:val="26"/>
          <w:szCs w:val="26"/>
        </w:rPr>
        <w:t>Изменения, которые вносятс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остоянных комиссиях Поселковой Думы сельского поселения «Поселок Дугна», численном и персональном составе постоянных комиссий Поселковой Думы сельского поселения «Поселок Дугна», утвержденное Решением Поселковой Думы сельского поселения «Поселок Дугна» от 30 сентября 2015 года №11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аздела 2дополнить подпунктом "д"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) комиссия по контролю за достоверностью сведений о доходах, об имуществе и обязательствах имущественного характера, представляемых депутатами Поселковой Думы сельского поселения «Поселок Дугн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Раздел 5 дополнить пунктом 24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4. Комиссия по контролю за достоверностью сведений о доходах, об имуществе и обязательствах имущественного характера, представляемых депутатами Поселковой Думы сельского поселения «Поселок Дугна», в пределах полномочий Поселковой Думы осуществляет проверку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достоверности и полноты сведений о доходах, об имуществе и обязательствах имущественного характера, представляемых депутатами Поселковой Думы сельского поселения «Поселок Дугна» в соответствии с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соблюдения депутатами Поселковой Думы сельского поселения «Поселок Дугна» Поселковой Думы сельского поселения «Поселок Дугна» ограничений и запретов, установленных законодательством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B7AA99B113F089B313DECB8D87FDD23F02ECC8777ADECC400BF756409540B7DC0E3BA50FD7ECB4C096F78ZAV1F" TargetMode="External"/><Relationship Id="rId5" Type="http://schemas.openxmlformats.org/officeDocument/2006/relationships/hyperlink" Target="consultantplus://offline/ref=2B7AA99B113F089B313DECB8D87FDD23F02ECC8777ADECC400BF756409540B7DC0E3BA50FD7ECB4C096F78ZAV1F" TargetMode="External"/><Relationship Id="rId6" Type="http://schemas.openxmlformats.org/officeDocument/2006/relationships/hyperlink" Target="consultantplus://offline/ref=2B7AA99B113F089B313DECB8D87FDD23F02ECC8777ADECC400BF756409540B7DC0E3BA50FD7ECB4C096F7BZAV2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1:23:00Z</dcterms:created>
  <dc:creator>User</dc:creator>
  <dc:description/>
  <cp:keywords/>
  <dc:language>en-US</dc:language>
  <cp:lastModifiedBy>User</cp:lastModifiedBy>
  <cp:lastPrinted>2016-04-12T15:29:00Z</cp:lastPrinted>
  <dcterms:modified xsi:type="dcterms:W3CDTF">2016-04-12T12:29:00Z</dcterms:modified>
  <cp:revision>5</cp:revision>
  <dc:subject/>
  <dc:title>Технические характеристики основных товаров (материалов), используемых «Подрядчиком» при выполнении работ</dc:title>
</cp:coreProperties>
</file>