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spacing w:lineRule="exact" w:line="317" w:before="720" w:after="0"/>
        <w:ind w:right="100" w:hanging="0"/>
        <w:jc w:val="right"/>
        <w:rPr>
          <w:rFonts w:ascii="Times New Roman" w:hAnsi="Times New Roman" w:cs="Times New Roman"/>
          <w:b/>
          <w:b/>
          <w:spacing w:val="5"/>
          <w:sz w:val="28"/>
          <w:szCs w:val="20"/>
        </w:rPr>
      </w:pPr>
      <w:r>
        <w:rPr>
          <w:rFonts w:cs="Times New Roman" w:ascii="Times New Roman" w:hAnsi="Times New Roman"/>
          <w:b/>
          <w:spacing w:val="5"/>
          <w:sz w:val="28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7pt;margin-top:4.9pt;width:53.85pt;height:54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087312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spacing w:val="5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елковая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Поселок Дуг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июня 2014 года                                                                     №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Дуг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 Городской Думы Городского</w:t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селения «Поселок Дугна» от 11.10.2010г. №16 « Об утверждении Положения о земельном налоге на территории Городского поселения «Поселок Дугна».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Налоговым кодексом Российской Федерации, Уставом сельского поселения «Поселок Дугна» Поселковая Дума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Городской Думы Городского поселения «Поселок Дугна» от 11октября 2010 года №16 « Об утверждении Положения о земельном налоге на территории Городского поселения «Поселок Дугна» следующие изменения и дополнения: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дпункт 2 пункта 3 Решения изложить в следующей редакции: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) 1,5 процента в отношении прочих земельных участков, в т.ч. в отношении земельных участков из земель сельскохозяйственного назначения, не используемых для сельскохозяйственного производства».</w:t>
      </w:r>
    </w:p>
    <w:p>
      <w:pPr>
        <w:pStyle w:val="Normal"/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 пункт 5 Решения изложить в следующей редакции: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Установить единый срок уплаты земельного налога налогоплательщикам- физическим лицам, не являющимся индивидуальными предпринимателями,   1октября года, следующего за истекшим налоговым периодом».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 истечении одного месяца со дня его официального опубликования в газете Ферзиковского района и распространяется на правоотношения, возникшие с введением в действие Решения Городской Думы от 11 октября 2010 года №16.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В.А.Пик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02:00Z</dcterms:created>
  <dc:creator>User</dc:creator>
  <dc:description/>
  <dc:language>en-US</dc:language>
  <cp:lastModifiedBy>Томара</cp:lastModifiedBy>
  <cp:lastPrinted>2014-07-17T15:16:00Z</cp:lastPrinted>
  <dcterms:modified xsi:type="dcterms:W3CDTF">2014-07-24T10:02:00Z</dcterms:modified>
  <cp:revision>2</cp:revision>
  <dc:subject/>
  <dc:title/>
</cp:coreProperties>
</file>