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1.8pt" filled="f" o:ole="">
            <v:imagedata r:id="rId3" o:title=""/>
          </v:shape>
          <o:OLEObject Type="Embed" ProgID="" ShapeID="ole_rId2" DrawAspect="Content" ObjectID="_563397262" r:id="rId2"/>
        </w:object>
      </w:r>
    </w:p>
    <w:p>
      <w:pPr>
        <w:pStyle w:val="Style25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Поселок Дугна» </w:t>
      </w:r>
    </w:p>
    <w:p>
      <w:pPr>
        <w:pStyle w:val="Style25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Style25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b/>
          <w:b/>
          <w:u w:val="single"/>
        </w:rPr>
      </w:pPr>
      <w:r>
        <w:rPr>
          <w:b/>
        </w:rPr>
        <w:t>« 13 » апреля  2018 г.</w:t>
      </w:r>
      <w:r>
        <w:rPr>
          <w:rFonts w:cs="Arial" w:ascii="Arial" w:hAnsi="Arial"/>
          <w:b/>
          <w:sz w:val="26"/>
          <w:szCs w:val="26"/>
        </w:rPr>
        <w:t xml:space="preserve">                                  </w:t>
        <w:tab/>
        <w:t xml:space="preserve">           </w:t>
      </w:r>
      <w:r>
        <w:rPr>
          <w:b/>
        </w:rPr>
        <w:t xml:space="preserve">№12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Дугна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spacing w:val="6"/>
              </w:rPr>
              <w:t>Об</w:t>
            </w:r>
            <w:r>
              <w:rPr>
                <w:b/>
                <w:sz w:val="26"/>
                <w:szCs w:val="26"/>
              </w:rPr>
              <w:t xml:space="preserve"> утверждении Программы комплексного развития транспортной инфраструктуры сельского поселения «Поселок Дугна</w:t>
            </w:r>
            <w:r>
              <w:rPr>
                <w:b/>
                <w:spacing w:val="6"/>
                <w:sz w:val="26"/>
                <w:szCs w:val="26"/>
              </w:rPr>
              <w:t>»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сельского поселения «Поселок Дугна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2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грамму комплексного развития транспортной инфраструктуры сельского поселения «Поселок Дугна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»» (Приложение 1). 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ельского поселения «Поселок Дугна» от 27 апреля 2017 года № 20 «Об утверждении Программы комплексного развития транспортной инфраструктуры сельского поселения «Поселок Дугна» считать утратившим силу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его официального обнародования на информационном стенде в здании администрации по адресу: пос.Дугна, ул.Больничная, д.11 и подлежит  размещению на официальном сайте 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dugna-adm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сельского поселения «Поселок Дугн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елок Дугна»                                                                                 Л.И.Боха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 №1 к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«Поселок Дугна» 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12     от  13.04.2018года  </w:t>
      </w:r>
    </w:p>
    <w:p>
      <w:pPr>
        <w:pStyle w:val="Normal"/>
        <w:keepNext w:val="true"/>
        <w:ind w:first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Поселок Дугна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00"/>
        <w:gridCol w:w="463"/>
        <w:gridCol w:w="437"/>
        <w:gridCol w:w="900"/>
        <w:gridCol w:w="234"/>
        <w:gridCol w:w="666"/>
        <w:gridCol w:w="900"/>
        <w:gridCol w:w="103"/>
        <w:gridCol w:w="766"/>
        <w:gridCol w:w="7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Поселок Дугна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Поселок Дуг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Поселок Дугна», Калужская область, Ферзиковский район, п.Дугна, ул.Больничная, 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Поселок Дугна», Калужская область, Ферзиковский район, п.Дугна, ул.Больничная, 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lang w:eastAsia="ar-SA"/>
              </w:rPr>
              <w:t>Программа устанавливают перечень мероприятий (инвестиционных проектов) по проектированию, строительству, реконструкции объектов транспортной инфраструктуры, включая те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указ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 территорий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8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 (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яженность пешеходных дорожек (тротуа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   устройство пешеходных дорожек и тротуар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.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местный бюджет, 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rPr/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Поселок Дугна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2"/>
        <w:tabs>
          <w:tab w:val="clear" w:pos="708"/>
          <w:tab w:val="left" w:pos="1353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Анализ положения в структуре пространственной организации муниципального района, анализ положения поселения, в структуре пространственной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Поселок Дугна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п.Дугна, расположена в 18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Октябрьский сельсовет», «Деревня Зудна» и на востоке с Тульской областью. На территории поселения расположено восемь населенных пунктов: п.Дугна, с.Богданино, д.Вишняково, д.Глебово, с.Дупли, д.Николаевка, д.Судаково, д.Троицко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Поселок Дугна» -  79,60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43,65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Поселок Дугна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Поселок Дуг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Поселок Дугна» проживает (2016 г.) – 1004 чел.  В населенных пунктах Вишняково, Николаевка и Троицкое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04:52,81=19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Дугн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деятельности в сфере транспорта, оценка транспортного спроса.               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>являются важнейшей составной частью транспортной инфраструктуры сельского поселения «Поселок Дугна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Поселок Дугна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6"/>
          <w:szCs w:val="26"/>
        </w:rPr>
        <w:t>Характеристика функционирования и показатели работы транспортной инфраструктуры по видам транспорта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Поселок Дугна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сети дорог поселения, параметры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у качества содержания дорог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В настоящее время грузовые и пассажирские перевозки на территории поселения осуществляются автомобильным  транспортом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транспортной инфраструктуры  тесно связаны с реконструкцией и модернизацией транспорта, как в областном масштабе, так и на муниципальном уровне, вызванной недостаточной протяженностью и низким техническим уровнем дорог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ерзиково-Дугна-1Р 132 «Калуга-Тула-Михайлов-Рязань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щебень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Автомобильные дороги местного значения (в границах сельских и городских</w:t>
      </w:r>
      <w:r>
        <w:rPr/>
        <w:t xml:space="preserve"> поселен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11"/>
        <w:gridCol w:w="2199"/>
        <w:gridCol w:w="2524"/>
      </w:tblGrid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 «Поселок Дугн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Дугна, ул.Централь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Сад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Заводск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 Заводск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угна, ул. Заводская (уч-к №3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нт 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Дугна, ул. Заводская (уч-к №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Комсомольск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щебень 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Комсомольск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.Дугна, ул.Набережная (уч-к №1)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Набережн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Заречн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Заречн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Боль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ментобетон</w:t>
            </w:r>
          </w:p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3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Ленина (уч-к №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Первомайская (уч-к №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Первомайская (уч-к №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ул.Пионерск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Дугна, А/д «переправа р.Оки – ул.Советская – с.Богданино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фальтобетон</w:t>
            </w:r>
          </w:p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гданино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ментобетон</w:t>
            </w:r>
          </w:p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гданино,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гданино, Авт. дорога №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Судаково, 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Судаково,  Авт.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Авт. дорога №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Глебово, Авт. дорога №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Дупли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ментобетон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Дупли,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Вишняково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Вишняково, 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Николаевка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Троицкое, Авт.дорога №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Троицкое,  Авт. дорога №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 неэлектрофицированная протяженностью в пределах района 56 км. 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Поселок Дугна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Поселок Дугна»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з состава парка транспортных средств и уровня автомобилизации поселения, обеспеченность парковками (парковочными местами).                                            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 и истекший период 2017 года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Характеристика работы транспортных средств общего пользования, включая анализ пассажиропотока.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Информация об объемах пассажирских перевозок необходимая для анализа пассажиропотока отсутствует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пешеходного и велосипедного передвижения.                                             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Для передвижения пешеходов предусмотрены тротуары преимущественно в щебёночн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.                                                 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ых организаций осуществляющих грузовые перевозки на территории сельского поселения не имеется.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уровня безопасности дорожного движения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ранспорт является источником опасности не только для пассажиров, но и для населе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Характерные факторы, неблагоприятно влияющие на окружающую среду и здоровье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грязнение атмосферы.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действие шума.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                            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Поселок Дугна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16, легковых – 198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</w:t>
      </w:r>
      <w:r>
        <w:rPr>
          <w:rFonts w:cs="Times New Roman" w:ascii="Times New Roman" w:hAnsi="Times New Roman"/>
          <w:b/>
          <w:sz w:val="26"/>
          <w:szCs w:val="26"/>
        </w:rPr>
        <w:t xml:space="preserve"> Расстояния между п.Дугна  и населенными пунктами поселения.</w:t>
      </w:r>
    </w:p>
    <w:p>
      <w:pPr>
        <w:pStyle w:val="Style22"/>
        <w:ind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до п.Дуг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да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Вишня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Глеб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упл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Никола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уда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роиц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Поселок Дугна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присутствует только в                           п.Дугна, в остальных деревнях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п.Дугна, с.Богданино, с.Дупл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Поселок Дугна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84"/>
        <w:gridCol w:w="4998"/>
        <w:gridCol w:w="1535"/>
      </w:tblGrid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ентификационный номер автомобильной доро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аименование автомобильной дорог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 ул. Центральная в 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Садовая  в 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554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Заводская   в 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Комсомольск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Набережн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Заречн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ная  дор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л. Больничн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Ленина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л. Первомайск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ая дорога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Пионерская в п.Дуг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ая дорога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рава р.Оки- ул.Советская-с.Богдан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с.Богдан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д.Судак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д.Глеб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 с.Дуп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 д.Вишняк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в д.Николае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 244 557 ОП МП- 01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д.Троицк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02</w:t>
            </w:r>
          </w:p>
        </w:tc>
      </w:tr>
    </w:tbl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Поселок Дугна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3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Style27"/>
        <w:tabs>
          <w:tab w:val="clear" w:pos="708"/>
          <w:tab w:val="left" w:pos="1139" w:leader="none"/>
        </w:tabs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</w:t>
      </w:r>
      <w:r>
        <w:rPr>
          <w:rFonts w:eastAsia="Arial Unicode MS"/>
          <w:b/>
          <w:sz w:val="26"/>
          <w:szCs w:val="26"/>
        </w:rPr>
        <w:t>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Style27"/>
        <w:tabs>
          <w:tab w:val="clear" w:pos="708"/>
          <w:tab w:val="left" w:pos="1139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27"/>
        <w:tabs>
          <w:tab w:val="clear" w:pos="708"/>
          <w:tab w:val="left" w:pos="1139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1. Градостроительный кодекс РФ от 29.12.2004г. №190-ФЗ;</w:t>
      </w:r>
    </w:p>
    <w:p>
      <w:pPr>
        <w:pStyle w:val="Style27"/>
        <w:tabs>
          <w:tab w:val="clear" w:pos="708"/>
          <w:tab w:val="left" w:pos="1139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27"/>
        <w:tabs>
          <w:tab w:val="clear" w:pos="708"/>
          <w:tab w:val="left" w:pos="1139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3. Федеральный закон от 10.12.1995г. №196-ФЗ  «О безопасности дорожного движения»;</w:t>
      </w:r>
    </w:p>
    <w:p>
      <w:pPr>
        <w:pStyle w:val="Style27"/>
        <w:tabs>
          <w:tab w:val="clear" w:pos="708"/>
          <w:tab w:val="left" w:pos="1139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4. Постановление Правительства РФ от 23.10.1993г. №1090  «О правилах дорожного движения»;</w:t>
      </w:r>
    </w:p>
    <w:p>
      <w:pPr>
        <w:pStyle w:val="Style27"/>
        <w:tabs>
          <w:tab w:val="clear" w:pos="708"/>
          <w:tab w:val="left" w:pos="1139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/>
      </w:pPr>
      <w:r>
        <w:rPr>
          <w:rFonts w:eastAsia="Arial Unicode MS"/>
          <w:sz w:val="26"/>
          <w:szCs w:val="26"/>
        </w:rPr>
        <w:t>6. Генеральный план сельского поселения «Поселок Дугна».</w:t>
      </w:r>
    </w:p>
    <w:p>
      <w:pPr>
        <w:pStyle w:val="Style27"/>
        <w:spacing w:lineRule="auto" w:line="24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Style27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Style27"/>
        <w:spacing w:lineRule="auto" w:line="24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Прогноз социально-экономического и градостроительного развития поселения.</w:t>
      </w:r>
    </w:p>
    <w:p>
      <w:pPr>
        <w:pStyle w:val="Style27"/>
        <w:spacing w:lineRule="auto" w:line="24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Style27"/>
        <w:spacing w:lineRule="auto" w:line="2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Normal"/>
        <w:spacing w:before="0" w:after="120"/>
        <w:ind w:firstLine="708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/>
        <w:t>Планируемое состояние улично-дорожной сети приведено в таблице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40"/>
        <w:gridCol w:w="398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Этапы реализации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доль центральных улиц всех населённых пунктов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парковок и автостоян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 территориях нового жилищного строительств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оло существующих общественных зданий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Поселок Дугна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Поселок Дугна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Поселок Дугна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развития транспортной  инфраструктуры по видам транспор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район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развития дорожной сети посел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ноз уровня автомобилизации, параметров дорожного движе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 показателей безопасности дорожного движени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огноз негативного воздействия транспортной инфраструктуры на окружающую среду и здоровье человек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Поселок Дугна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Поселок Дугна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Поселок Дугна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риобретение и установка знаков дорожного движения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зимнему содержанию автомобильных дорог общего пользования местного знач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1"/>
        <w:spacing w:lineRule="atLeast" w:line="238" w:before="0" w:after="150"/>
        <w:ind w:left="360" w:hanging="0"/>
        <w:jc w:val="center"/>
        <w:rPr/>
      </w:pPr>
      <w:r>
        <w:rPr/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1418"/>
        <w:gridCol w:w="279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-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Советско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по ул.Ленин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Садово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в с.Дупл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ротуара в с.Богдани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Заводско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ул.Советская, ул.Комсомольская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шеходные дорожки в п.Дугн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дорожных зна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0.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 «Поселок Дугна»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/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дорожной сети  сельского поселения «Поселок Дугна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Поселок Дугна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/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Поселок Дугна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ограмма комплексного развития транспортной инфраструктуры 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Поселок Дугна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Поселок Дугна», повышения уровня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2">
    <w:name w:val="Название объекта Знак2"/>
    <w:qFormat/>
    <w:rPr>
      <w:b/>
      <w:sz w:val="24"/>
      <w:lang w:val="ru-RU"/>
    </w:rPr>
  </w:style>
  <w:style w:type="character" w:styleId="Style14">
    <w:name w:val="Список Знак"/>
    <w:qFormat/>
    <w:rPr>
      <w:sz w:val="24"/>
    </w:rPr>
  </w:style>
  <w:style w:type="character" w:styleId="Style15">
    <w:name w:val="Название Знак"/>
    <w:qFormat/>
    <w:rPr>
      <w:rFonts w:cs="Times New Roman"/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Times New Roman"/>
      <w:i/>
      <w:sz w:val="28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Main">
    <w:name w:val="Main Знак"/>
    <w:qFormat/>
    <w:rPr>
      <w:sz w:val="16"/>
      <w:lang w:bidi="ar-SA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</w:tabs>
      <w:spacing w:before="0" w:after="60"/>
      <w:ind w:left="1" w:firstLine="567"/>
      <w:jc w:val="both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Arial"/>
      <w:i/>
      <w:sz w:val="28"/>
      <w:szCs w:val="20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ugna-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3:00Z</dcterms:created>
  <dc:creator>WWW</dc:creator>
  <dc:description/>
  <cp:keywords/>
  <dc:language>en-US</dc:language>
  <cp:lastModifiedBy>User</cp:lastModifiedBy>
  <cp:lastPrinted>2017-02-16T09:31:00Z</cp:lastPrinted>
  <dcterms:modified xsi:type="dcterms:W3CDTF">2018-04-18T07:07:00Z</dcterms:modified>
  <cp:revision>121</cp:revision>
  <dc:subject/>
  <dc:title>ПРОГРАММА КОМПЛЕКСНОГО РАЗВИТИЯ</dc:title>
</cp:coreProperties>
</file>