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ind w:left="0" w:right="-469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3.95pt" filled="f" o:ole="">
            <v:imagedata r:id="rId3" o:title=""/>
          </v:shape>
          <o:OLEObject Type="Embed" ProgID="" ShapeID="ole_rId2" DrawAspect="Content" ObjectID="_1814694248" r:id="rId2"/>
        </w:object>
      </w:r>
    </w:p>
    <w:p>
      <w:pPr>
        <w:pStyle w:val="Style19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Style19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сельского поселения «Поселок Дугна»</w:t>
      </w:r>
    </w:p>
    <w:p>
      <w:pPr>
        <w:pStyle w:val="Style19"/>
        <w:ind w:left="-426" w:right="-469" w:firstLine="66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2 марта 2018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№10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Дугна</w:t>
      </w:r>
    </w:p>
    <w:p>
      <w:pPr>
        <w:pStyle w:val="Normal"/>
        <w:spacing w:lineRule="atLeast" w:line="240" w:before="280" w:after="280"/>
        <w:ind w:right="4818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280" w:after="280"/>
        <w:ind w:right="481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Устойчивое развитие территории сельского поселения «Поселок Дугна» на 2018 – 2022 годы»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сельского поселения «Поселок Дугна» от 26 марта  2014 года № 22 (с изменениями и дополнениями) «Об утверждении порядка разработки, формирования и реализации муниципальных программ сельского поселения «Поселок Дугна» и порядка проведения оценки эффективности реализации муниципальных программ сельского поселения «Поселок Дугна», Уставом муниципального образования сельского поселения «Поселок Дугна», администрация 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«Устойчивое развитие территории сельского поселения «Поселок Дугна» на 2018 – 2020 годы»</w:t>
      </w:r>
      <w:r>
        <w:rPr>
          <w:rFonts w:cs="Times New Roman" w:ascii="Times New Roman" w:hAnsi="Times New Roman"/>
          <w:sz w:val="26"/>
          <w:szCs w:val="26"/>
        </w:rPr>
        <w:t>» ( прилагаетс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бнародования на информационном  стенде в здании администрации по адресу: пос.Дугна, ул.Больничная, д.11. и подлежит размещению на официальном  сайте администр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муниципальной программы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90" w:hanging="0"/>
        <w:contextualSpacing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Поселок Дугна»                                                        Л.И.Боха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льского поселения «Поселок Дугна»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0а от 23 марта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СТОЙЧИВОЕ РАЗВИТИЕ ТЕРРИТОРИИ СЕЛЬСКОГО ПОСЕЛЕНИЯ «ПОСЕЛОК ДУГНА» НА 2018 –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018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Устойчивое развитие территории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ельского поселения «Поселок Дугна»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2018 – 2022 годы»</w:t>
      </w:r>
    </w:p>
    <w:p>
      <w:pPr>
        <w:pStyle w:val="Normal"/>
        <w:spacing w:lineRule="atLeast" w:line="276" w:before="0" w:after="28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</w:r>
    </w:p>
    <w:tbl>
      <w:tblPr>
        <w:tblW w:w="515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105"/>
        <w:gridCol w:w="1416"/>
        <w:gridCol w:w="989"/>
        <w:gridCol w:w="1131"/>
        <w:gridCol w:w="990"/>
        <w:gridCol w:w="1139"/>
        <w:gridCol w:w="989"/>
        <w:gridCol w:w="875"/>
      </w:tblGrid>
      <w:tr>
        <w:trPr>
          <w:trHeight w:val="2157" w:hRule="atLeast"/>
        </w:trPr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ание разработки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достроительный Кодекс Российской Федерации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Закон №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Схема территориального планирования МР «Ферзиковский  район», 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сельского поселения «Поселок Дугна»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а землепользования и застройки сельского поселения «Поселок Дугна»</w:t>
            </w:r>
          </w:p>
        </w:tc>
      </w:tr>
      <w:tr>
        <w:trPr>
          <w:trHeight w:val="1290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 «Поселок Дугна»</w:t>
            </w:r>
          </w:p>
        </w:tc>
      </w:tr>
      <w:tr>
        <w:trPr>
          <w:trHeight w:val="943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архитектуры Калужской области</w:t>
            </w:r>
          </w:p>
        </w:tc>
      </w:tr>
      <w:tr>
        <w:trPr>
          <w:trHeight w:val="1232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9" w:right="162" w:firstLine="284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устойчивого развития территории сельского поселения «Поселок Дугн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дачи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6"/>
                <w:szCs w:val="20"/>
              </w:rPr>
              <w:t>документов территориального планирования и градостроительного зониро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границ населенных пунктов и территориальных зон, расположенных на территории сельского поселения «Поселок Дугна»,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75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59" w:firstLine="284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, ед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9" w:firstLine="28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елок Дугн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елок Дугна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60"/>
              <w:ind w:left="159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елок Дугна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реализации муниципальной программы: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62" w:firstLine="42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2018 – 2022 годы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105" w:type="dxa"/>
            <w:vMerge w:val="restart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ъемы и источники  финансирования муниципальной программы</w:t>
            </w:r>
          </w:p>
        </w:tc>
        <w:tc>
          <w:tcPr>
            <w:tcW w:w="1416" w:type="dxa"/>
            <w:vMerge w:val="restart"/>
            <w:tcBorders>
              <w:top w:val="single" w:sz="6" w:space="0" w:color="D9D9D9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и направления расходов</w:t>
            </w:r>
          </w:p>
        </w:tc>
        <w:tc>
          <w:tcPr>
            <w:tcW w:w="989" w:type="dxa"/>
            <w:vMerge w:val="restart"/>
            <w:tcBorders>
              <w:top w:val="single" w:sz="6" w:space="0" w:color="D9D9D9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  <w:tc>
          <w:tcPr>
            <w:tcW w:w="5124" w:type="dxa"/>
            <w:gridSpan w:val="5"/>
            <w:tcBorders>
              <w:top w:val="single" w:sz="6" w:space="0" w:color="D9D9D9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9D9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1" w:hanging="16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tabs>
                <w:tab w:val="clear" w:pos="708"/>
                <w:tab w:val="left" w:pos="15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480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08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0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3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00,00</w:t>
            </w:r>
          </w:p>
        </w:tc>
      </w:tr>
      <w:tr>
        <w:trPr>
          <w:trHeight w:val="735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«Поселок Дугн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16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08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0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</w:tr>
      <w:tr>
        <w:trPr>
          <w:trHeight w:val="705" w:hRule="atLeast"/>
        </w:trPr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16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47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44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031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жидаемые результаты реализации м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ниципальной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программы</w:t>
            </w:r>
          </w:p>
        </w:tc>
        <w:tc>
          <w:tcPr>
            <w:tcW w:w="7529" w:type="dxa"/>
            <w:gridSpan w:val="7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firstLine="44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 -  26 ед.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елок Дугн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Поселок Дугна», -10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Поселок Дугна»,- 10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63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 ка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личие установленных границ, а также границ территориальных зон, внесенных в ЕГРН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градостроительной активности, увеличение эффективности освоения территорий, увеличение инвестиционной привлекательности посел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правовой грамотности населения по вопросам архитектуры и градо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firstLine="486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уровня привлекательности профессиональной деятельности в сфере архитектуры и градостроительства.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spacing w:lineRule="auto" w:line="240" w:before="0" w:after="0"/>
        <w:ind w:left="140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населенных пун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промышленности</w:t>
      </w:r>
      <w:r>
        <w:rPr>
          <w:rFonts w:cs="Times New Roman" w:ascii="Times New Roman" w:hAnsi="Times New Roman"/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и лечебно-оздоровительных местност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сельскохозяйственного назначения, за исключением сельскохозяйственных уго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территориальных зон посчитано по картам градостроительного зонирования ПЗЗ сельского поселения «Поселок Дуг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1 января 2018 в сельском поселении «Поселок Дугна» Ферзиковского района Калужской области имеется  26 населенных пунктов, насчитывающих 33 территориальные зоны, из ни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еют описанные границы в соответствии с требованиями градостроительного и земельного законод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 населенных пун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ми проблемами в сфере управления имуществом и земельными ресурсами являются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сутствие координатного описания границ вызывает трудности при оформлении прав на земельные участки и иные объекты недвижимого имущества, тем самым не позволяя эффективно их использовать, в том числе в экономическом и (или) социальном 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у 3 статьи 8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 границы муниципальных образований подлежат описанию и утверждению в соответствии с требованиями градостроительного и земе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следует из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а 4 статьи 30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достроительного кодекса Российской Федерации,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Отсутствие информации о территориальных зонах в сведениях кадастрового учета не позволяет вести работу с земельными участ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сроков и этапов реализации муниципальной программы, основные ожидаемые конеч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фере реализации Муниципальной программы администрация сельского поселения «Поселок Дугна» руководствуется Градостроительным Кодексом Российской Федерации, Федеральным Законом №131-ФЗ от 06 октября 2003 «Об общих принципах организации местного самоуправления в Российской Федерации», Схемой территориального планирования МР «Ферзиковский район», Генеральным планом сельского поселения «Поселок Дугна».</w:t>
      </w:r>
    </w:p>
    <w:p>
      <w:pPr>
        <w:pStyle w:val="Normal"/>
        <w:autoSpaceDE w:val="false"/>
        <w:spacing w:lineRule="auto" w:line="240" w:before="0" w:after="0"/>
        <w:ind w:left="159" w:right="162"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муниципальной программ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условий для устойчивого развития территории сельского поселения «Поселок Дугн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здание условий для сохранения окружающей среды и объектов культурного наслед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создание условий для планировки территорий муниципальных образова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и муниципальной программы: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азработка </w:t>
      </w:r>
      <w:r>
        <w:rPr>
          <w:rFonts w:cs="Times New Roman" w:ascii="Times New Roman" w:hAnsi="Times New Roman"/>
          <w:sz w:val="26"/>
          <w:szCs w:val="20"/>
        </w:rPr>
        <w:t>документов территориального планирования и градостроительного зонир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 «Поселок Дугна»: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6"/>
          <w:szCs w:val="26"/>
          <w:lang w:eastAsia="en-US"/>
        </w:rPr>
        <w:t xml:space="preserve">решает задачу по </w:t>
      </w:r>
      <w:r>
        <w:rPr>
          <w:rFonts w:cs="Times New Roman"/>
          <w:sz w:val="26"/>
          <w:szCs w:val="26"/>
        </w:rPr>
        <w:t xml:space="preserve">обеспечению органов местного самоуправления, юридических, физических лиц информацией, достаточной для определения перспектив  развития территорий сельского поселения, </w:t>
      </w:r>
      <w:r>
        <w:rPr>
          <w:rFonts w:cs="Times New Roman"/>
          <w:sz w:val="26"/>
          <w:szCs w:val="26"/>
          <w:lang w:eastAsia="en-US"/>
        </w:rPr>
        <w:t xml:space="preserve">обеспечению Ферзиковского района Калужской области документами территориального планирования;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влияет на улучшение предпринимательского климата в сфере строительства, сроки прохождения процедур, необходимых для получения разрешения на строительство, привлечения инвестиций на территории района; 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градостроительной активности, увеличение эффективности освоения территорий, увеличение инвестиционной привлекательност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муниципальной программы: 2018-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муниципальной программы: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количественном выражении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населенных пунктов, имеющих описанные границы в соответствии с требованиями градостроительного и земельного законодательства -  26 ед.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ля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Поселок Дугна»</w:t>
      </w:r>
      <w:r>
        <w:rPr>
          <w:rFonts w:cs="Times New Roman" w:ascii="Times New Roman" w:hAnsi="Times New Roman"/>
          <w:bCs/>
          <w:sz w:val="26"/>
          <w:szCs w:val="26"/>
        </w:rPr>
        <w:t xml:space="preserve">, сведения о границах которых внесены в Единый государственный реестр недвижимости, в общем количестве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Поселок Дугна», -100 </w:t>
      </w:r>
      <w:r>
        <w:rPr>
          <w:rFonts w:cs="Times New Roman" w:ascii="Times New Roman" w:hAnsi="Times New Roman"/>
          <w:bCs/>
          <w:sz w:val="26"/>
          <w:szCs w:val="26"/>
        </w:rPr>
        <w:t>%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Поселок Дугна»,- 100</w:t>
      </w:r>
      <w:r>
        <w:rPr>
          <w:rFonts w:cs="Times New Roman" w:ascii="Times New Roman" w:hAnsi="Times New Roman"/>
          <w:bCs/>
          <w:sz w:val="26"/>
          <w:szCs w:val="26"/>
        </w:rPr>
        <w:t xml:space="preserve"> %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 качественном выражении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установленных границ, а также границ территориальных зон, внесенных в ЕГРН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градостроительной активности в Калужской области, увеличение эффективности освоения территорий, увеличение инвестиционной привлекательности Калужской обла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правовой грамотности населения по вопросам архитектуры и градостроительств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уровня привлекательности профессиональной деятельности в сфере архитектуры 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индикаторах подпрограммы 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ффективность реализации программы будет ежегодно оцениваться на основании следующих показател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395"/>
        <w:gridCol w:w="573"/>
        <w:gridCol w:w="561"/>
        <w:gridCol w:w="709"/>
        <w:gridCol w:w="709"/>
        <w:gridCol w:w="708"/>
        <w:gridCol w:w="703"/>
        <w:gridCol w:w="715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 годам: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населенных пунктов МО сельское поселение  «Поселок Дугна», сведения о границах которых внесены в Единый государственный реестр недвижимости, в общем количестве населенных пунктов МО сельское поселение  «Поселок Дугна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ельское поселение  «Поселок Дугна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общенная 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ых целей и решение поставленных задач программы будет осуществляться посредством реализации основных мероприят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населенных пун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разработка землеустроительной документации по описанию границ территориальных зо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ind w:left="928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еализация муниципальной программы предусматривается за счет средств бюджета сельского поселения «Поселок Дугна» муниципального района «Ферзиковский район», средств областного бюджета Калужской области.   Общий объем финансирования муниципальной программы на 2018-2019 годы составляет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46085,0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>Объемы финансовых средств, направляемых на реализацию муниципальной программы, ежегодно уточняются в соответствии с решениями органа местного самоуправления муниципального образования о местном бюджете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>При реализации муниципальной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угое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муниципальной программы в очередном году, уточняются и в случае необходимости вносятся соответствующие предложения о внесении изменений в текст муниципальной программы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8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6"/>
          <w:szCs w:val="26"/>
        </w:rPr>
        <w:t>5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 «Управление имущественным комплексом и земельными ресурсами на территории муниципального района «Ферзиковский район» по направлениям расходов представлен в таблице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276"/>
        <w:gridCol w:w="1276"/>
        <w:gridCol w:w="1134"/>
        <w:gridCol w:w="992"/>
        <w:gridCol w:w="992"/>
        <w:gridCol w:w="851"/>
        <w:gridCol w:w="875"/>
        <w:gridCol w:w="826"/>
      </w:tblGrid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 </w:t>
              <w:br/>
              <w:t>реализа-ци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-нители програм-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, всего (тыс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рограммы:</w:t>
            </w:r>
          </w:p>
        </w:tc>
      </w:tr>
      <w:tr>
        <w:trPr>
          <w:trHeight w:val="7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Разработка документации по планировке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страция муниципального района «Ферзик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азработка   землеустроительной документации по описанию границ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-ние архитекту-ры Калу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азработка землеустроительной документации по описанию границ территориальных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-ние архитекту-ры Калу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муниципальной программ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0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826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Механизм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ем Программы явля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архитектуры Калужской области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исполнитель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рабатывает в пределах своих полномочий нормативные правовые акты, необходимые для реализации Программы и управления ею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муниципального заказа на выполнение отдельных программных мероприятий осуществляется в соответствии с законодательством РФ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и использования на нее средств муниципального бюджета будет обеспечиваться за счет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зрачности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ного предоставления бюджетных сред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ТекстТаб1"/>
    <w:basedOn w:val="Style17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contextualSpacing/>
    </w:pPr>
    <w:rPr>
      <w:rFonts w:ascii="Times New Roman" w:hAnsi="Times New Roman" w:cs="Arial"/>
      <w:sz w:val="24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Style19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F040FCEDD45EE45B8847F5B6C977B28CA129F74ACE3DC1000E7825A89540951A5A8ED7E11B3Y4I" TargetMode="External"/><Relationship Id="rId5" Type="http://schemas.openxmlformats.org/officeDocument/2006/relationships/hyperlink" Target="consultantplus://offline/ref=8F040FCEDD45EE45B8847F5B6C977B28CA139078ACE0DC1000E7825A89540951A5A8ED7C1436075BB9Y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33:00Z</dcterms:created>
  <dc:creator>Ekonom90</dc:creator>
  <dc:description/>
  <cp:keywords/>
  <dc:language>en-US</dc:language>
  <cp:lastModifiedBy>User</cp:lastModifiedBy>
  <cp:lastPrinted>2018-09-18T10:00:00Z</cp:lastPrinted>
  <dcterms:modified xsi:type="dcterms:W3CDTF">2018-09-19T09:12:00Z</dcterms:modified>
  <cp:revision>31</cp:revision>
  <dc:subject/>
  <dc:title/>
</cp:coreProperties>
</file>