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1.8pt" filled="f" o:ole="">
            <v:imagedata r:id="rId3" o:title=""/>
          </v:shape>
          <o:OLEObject Type="Embed" ProgID="" ShapeID="ole_rId2" DrawAspect="Content" ObjectID="_1626465655" r:id="rId2"/>
        </w:object>
      </w:r>
    </w:p>
    <w:p>
      <w:pPr>
        <w:pStyle w:val="Style2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Style25"/>
        <w:ind w:left="-426" w:right="-469" w:firstLine="66"/>
        <w:rPr/>
      </w:pPr>
      <w:r>
        <w:rPr>
          <w:sz w:val="28"/>
          <w:szCs w:val="28"/>
        </w:rPr>
        <w:t xml:space="preserve">сельского поселения «Поселок Дугна» </w:t>
      </w:r>
    </w:p>
    <w:p>
      <w:pPr>
        <w:pStyle w:val="Style25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Style25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27» апреля  2017 г.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20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Дугна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Поселок Дугна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сельского поселения «Поселок Дугна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2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Поселок Дугна»» (Приложение 1). 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его официального обнародования на информационном стенде в здании администрации по адресу: пос.Дугна, ул.Больничная, д.11 и подлежит  размещению на официальном сайте 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dugna-adm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сельского поселения «Поселок Дугн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селок Дугна»                                                                                   Л.И.Бохан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 №1 к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Поселок Дугна» 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20 от 27.04.2017г.</w:t>
      </w:r>
    </w:p>
    <w:p>
      <w:pPr>
        <w:pStyle w:val="Normal"/>
        <w:keepNext w:val="true"/>
        <w:ind w:first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Поселок Дугна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"/>
        <w:gridCol w:w="100"/>
        <w:gridCol w:w="710"/>
        <w:gridCol w:w="653"/>
        <w:gridCol w:w="247"/>
        <w:gridCol w:w="900"/>
        <w:gridCol w:w="424"/>
        <w:gridCol w:w="476"/>
        <w:gridCol w:w="900"/>
        <w:gridCol w:w="293"/>
        <w:gridCol w:w="607"/>
        <w:gridCol w:w="8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Поселок Дугна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Поселок Дуг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Поселок Дугна», Калужская область, Ферзиковский район, п.Дугна, ул.Больничная, 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Поселок Дуг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Поселок Дугна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Поселок Дугна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Поселок Дугна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яженность пешеходных дорожек (тротуаров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м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устройство пешеходных дорожек и тротуа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местный бюджет, областной бюджет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rPr/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Поселок Дугна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Поселок Дугна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п.Дугна, расположена в 18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Октябрьский сельсовет», «Деревня Зудна» и на востоке с Тульской областью. На территории поселения расположено восемь населенных пунктов: п.Дугна, с.Богданино, д.Вишняково, д.Глебово, с.Дупли, д.Николаевка, д.Судаково, д.Троицко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Поселок Дугна» -  79,60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43,65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Поселок Дугна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Поселок Дуг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Поселок Дугна» проживает (2016 г.) – 1004 чел.  В населенных пунктах Вишняково, Николаевка и Троицкое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04:52,81=19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Дугн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Поселок Дугна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Поселок Дугна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Поселок Дугна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ерзиково-Дугна-1Р 132 «Калуга-Тула-Михайлов-Рязань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щебень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Автомобильные дороги местного значения (в границах сельских и городских</w:t>
      </w:r>
      <w:r>
        <w:rPr/>
        <w:t xml:space="preserve"> поселен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11"/>
        <w:gridCol w:w="2199"/>
        <w:gridCol w:w="2524"/>
      </w:tblGrid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 «Поселок Дугн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Дугна, ул.Централь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Сад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Заводск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 Заводск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угна, ул. Заводская (уч-к №3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нт 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угна, ул. Заводская (уч-к №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Комсомольск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щебень 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Комсомольск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Дугна, ул.Набережная (уч-к №1)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Набережн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Заречн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Заречн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Боль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ментобетон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3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Первомайск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Первомайск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Пионерск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А/д «переправа р.Оки – ул.Советская – с.Богданино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гданино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ментобетон</w:t>
            </w:r>
          </w:p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гданино,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гданино, Авт. дорога №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Судаково, 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Судаково,  Авт.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Авт. дорога №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Авт. дорога №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Дупли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ментобетон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Дупли,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Вишняково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Вишняково, 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Николаевка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Троицкое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Троицкое, 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 неэлектрофицированная протяженностью в пределах района 56 км. 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Поселок Дугна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Поселок Дугна»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Поселок Дугна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16, легковых – 198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ояния между п.Дугна  и населенными пунктам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22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до п.Дуг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да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Вишня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Глеб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упл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Никола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уда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роиц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Поселок Дугна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присутствует только в                           п.Дугна, в остальных деревнях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п.Дугна, с.Богданино, с.Дупл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Поселок Дугна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84"/>
        <w:gridCol w:w="4998"/>
        <w:gridCol w:w="1535"/>
      </w:tblGrid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ентификационный номер автомобильной доро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аименование автомобильной дорог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 ул. Центральная в 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Садовая  в 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554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Заводская   в 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Комсомольск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Набережн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Заречн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ная  дор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л. Больничн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Ленина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л. Первомайск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ая дорога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Пионерск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ая дорога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р.Оки- ул.Советская-с.Богдан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с.Богдан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д.Судак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д.Глеб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 с.Дуп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 д.Вишняк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в д.Николае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д.Троицк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02</w:t>
            </w:r>
          </w:p>
        </w:tc>
      </w:tr>
    </w:tbl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Поселок Дугна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3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уемое состояние улично-дорожной сети приведено в таблице</w:t>
      </w:r>
      <w:r>
        <w:rPr/>
        <w:t>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40"/>
        <w:gridCol w:w="398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Этапы реализации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доль центральных улиц всех населённых пунктов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парковок и автостоян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 территориях нового жилищного строительств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оло существующих общественных зданий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Поселок Дугна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Поселок Дугна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Поселок Дугна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Поселок Дугна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Поселок Дугна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Поселок Дугна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риобретение и установка знаков дорожного движения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зимнему содержанию автомобильных дорог общего пользования местного знач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1"/>
        <w:spacing w:lineRule="atLeast" w:line="238" w:before="0" w:after="150"/>
        <w:ind w:left="360" w:hanging="0"/>
        <w:jc w:val="center"/>
        <w:rPr/>
      </w:pPr>
      <w:r>
        <w:rPr/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1418"/>
        <w:gridCol w:w="279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-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Советско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по ул.Ленин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Садово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в с.Дупл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ротуара в с.Богдани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Заводско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Советская, ул.Комсомольская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шеходные дорожки в п.Дугн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дорожных зна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/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дорожной сети  сельского поселения «Поселок Дугна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Поселок Дугна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/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Поселок Дугна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ограмма комплексного развития транспортной инфраструктуры 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Поселок Дугна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Поселок Дугна», повышения уровня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2">
    <w:name w:val="Название объекта Знак2"/>
    <w:qFormat/>
    <w:rPr>
      <w:b/>
      <w:sz w:val="24"/>
      <w:lang w:val="ru-RU"/>
    </w:rPr>
  </w:style>
  <w:style w:type="character" w:styleId="Style14">
    <w:name w:val="Список Знак"/>
    <w:qFormat/>
    <w:rPr>
      <w:sz w:val="24"/>
    </w:rPr>
  </w:style>
  <w:style w:type="character" w:styleId="Style15">
    <w:name w:val="Название Знак"/>
    <w:basedOn w:val="Style12"/>
    <w:qFormat/>
    <w:rPr>
      <w:rFonts w:cs="Times New Roman"/>
      <w:sz w:val="28"/>
      <w:lang w:val="ru-RU" w:bidi="ar-SA"/>
    </w:rPr>
  </w:style>
  <w:style w:type="character" w:styleId="Style16">
    <w:name w:val="Подзаголовок Знак"/>
    <w:basedOn w:val="Style12"/>
    <w:qFormat/>
    <w:rPr>
      <w:rFonts w:ascii="Arial" w:hAnsi="Arial" w:eastAsia="Microsoft YaHei" w:cs="Times New Roman"/>
      <w:i/>
      <w:sz w:val="28"/>
      <w:lang w:val="ru-RU" w:bidi="ar-SA"/>
    </w:rPr>
  </w:style>
  <w:style w:type="character" w:styleId="Style17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Main">
    <w:name w:val="Main Знак"/>
    <w:qFormat/>
    <w:rPr>
      <w:sz w:val="16"/>
      <w:lang w:bidi="ar-SA"/>
    </w:rPr>
  </w:style>
  <w:style w:type="character" w:styleId="Style18">
    <w:name w:val="Верхний колонтитул Знак"/>
    <w:basedOn w:val="Style12"/>
    <w:qFormat/>
    <w:rPr>
      <w:rFonts w:cs="Times New Roman"/>
      <w:sz w:val="24"/>
    </w:rPr>
  </w:style>
  <w:style w:type="character" w:styleId="Style19">
    <w:name w:val="Нижний колонтитул Знак"/>
    <w:basedOn w:val="Style12"/>
    <w:qFormat/>
    <w:rPr>
      <w:rFonts w:cs="Times New Roman"/>
      <w:sz w:val="24"/>
    </w:rPr>
  </w:style>
  <w:style w:type="character" w:styleId="Style20">
    <w:name w:val="Текст выноски Знак"/>
    <w:basedOn w:val="Style12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</w:tabs>
      <w:spacing w:before="0" w:after="60"/>
      <w:ind w:left="1" w:firstLine="567"/>
      <w:jc w:val="both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ugna-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3:00Z</dcterms:created>
  <dc:creator>WWW</dc:creator>
  <dc:description/>
  <cp:keywords/>
  <dc:language>en-US</dc:language>
  <cp:lastModifiedBy>User</cp:lastModifiedBy>
  <cp:lastPrinted>2017-02-16T09:31:00Z</cp:lastPrinted>
  <dcterms:modified xsi:type="dcterms:W3CDTF">2017-05-10T09:28:00Z</dcterms:modified>
  <cp:revision>108</cp:revision>
  <dc:subject/>
  <dc:title>ПРОГРАММА КОМПЛЕКСНОГО РАЗВИТИЯ</dc:title>
</cp:coreProperties>
</file>