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013024754" r:id="rId2"/>
        </w:object>
      </w:r>
    </w:p>
    <w:p>
      <w:pPr>
        <w:pStyle w:val="Style21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Поселок Дугна»</w:t>
      </w:r>
    </w:p>
    <w:p>
      <w:pPr>
        <w:pStyle w:val="Style21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Ферзиковского района Калужской области</w:t>
      </w:r>
    </w:p>
    <w:p>
      <w:pPr>
        <w:pStyle w:val="Style21"/>
        <w:ind w:left="-426" w:right="-284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8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 15 декабря 2016 год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7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. Дуг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комплексн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ой инфраструктуры на территории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селения «Поселок Дугна» на 2017-2026 годы.</w:t>
      </w:r>
    </w:p>
    <w:p>
      <w:pPr>
        <w:pStyle w:val="Heading5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ind w:right="141" w:firstLine="993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Cambria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, Генеральным планом  сельского поселения «Поселок Дугна», администрац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ельского поселения «Поселок Дугна»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Утвердить Программу комплексного развития социальной инфраструктуры на территории сельского поселения «Поселок Дугна</w:t>
      </w:r>
      <w:r>
        <w:rPr>
          <w:b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>на 2017-2026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его принятия и подлежит обнародованию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енде в администрации сельского поселения «Поселок Дугна»  по адресу: Калужская область, Ферзиковский район, п. Дугна, ул. Больничная, д. 1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муниципальной </w:t>
      </w:r>
      <w:hyperlink w:anchor="P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78"/>
      </w:tblGrid>
      <w:tr>
        <w:trPr/>
        <w:tc>
          <w:tcPr>
            <w:tcW w:w="482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а администрации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«Поселок Дугна»</w:t>
            </w:r>
          </w:p>
        </w:tc>
        <w:tc>
          <w:tcPr>
            <w:tcW w:w="4778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.И. Бохан</w:t>
            </w:r>
          </w:p>
        </w:tc>
      </w:tr>
    </w:tbl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Постановлению  администрации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/>
      </w:pPr>
      <w:r>
        <w:rPr>
          <w:rFonts w:cs="Times New Roman" w:ascii="Times New Roman" w:hAnsi="Times New Roman"/>
        </w:rPr>
        <w:t xml:space="preserve">сельского поселения «Поселок Дугна» 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/>
      </w:pPr>
      <w:r>
        <w:rPr>
          <w:rFonts w:cs="Times New Roman" w:ascii="Times New Roman" w:hAnsi="Times New Roman"/>
        </w:rPr>
        <w:t xml:space="preserve">от 15.12.2016 года № 77 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ОГРАММА КОМПЛЕКСНОГО РАЗВИТИЯ СОЦИАЛЬНОЙ ИНФРАСТРУКТУРЫ НА ТЕРРИТОРИИ СЕЛЬСКОГО ПОСЕЛЕНИЯ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7"/>
          <w:szCs w:val="27"/>
        </w:rPr>
        <w:t>«ПОСЕЛОК ДУГНА» НА 2017-2026 годы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аспорт программы.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рограмма комплексного развития социальной инфраструктуры на территории сельского поселения «Поселок Дугна» на 2017-2026 год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Градостроительный Кодекс Российской Федерации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Генеральный план сельского поселения «Поселок Дугна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Устав сельского поселения «Поселок Дугна»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 программы:</w:t>
            </w:r>
          </w:p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Администрация сельского поселения «Поселок Дугна»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Администрация сельского поселения «Поселок Дугна»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местонахождение Калужская область, Ферзиковский район, п. Дугна, ул. Больничная, д. 11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азвитие социальной инфраструктуры на территории сельского поселения «Поселок Дугна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безопасность, качество и эффективность использования населением объектов социальной инфраструктуры поселения,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доступность объектов социальной инфраструктуры поселения для населения поселения, в соответствии с нормативами градостроительного проектирования соответственн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сбалансированное, перспективное развитие социальной инфраструктуры поселения,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достижение расчетного уровня обеспеченности населения поселения, городского округа услугами в областях образования, здравоохранения, физической культуры и массового спорта и культуры в соответствии с нормативами градостроительного проектирования соответственн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количество вводимых ежегодно в эксплуатацию зданий образовательных учреждений; количество вводимых ежегодно мест в образовательных учреждениях; количество отремонтированных зданий образовательных учреждений; количество объектов, для которых разработана проектная документация и получено положительное заключение государственной экспертизы проектной документации; количество введенных в действие ФАП; количество отремонтированных объектов здравоохранения; площадь введенных в действие плоскостных сооружений; количество введенных в эксплуатацию спортивных объектов; количество отремонтированных зданий культуры (библиотека, ДК,); количество введенных в действие объектов культур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 соответствии с Таблицей 7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2017-2026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азвитие социальной инфраструктуры, образования, здравоохранения, культуры, физкультуры и массового спор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ведение</w:t>
      </w:r>
    </w:p>
    <w:p>
      <w:pPr>
        <w:pStyle w:val="Style20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«Поселок Дугна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Поселок Дугна»  - доступные для потенциала территории, адекватные географическому, демографическому, экономическому, социо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муниципальной, межмуниципальной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2. Характеристика существующего состояния социальной инфраструктуры.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Общая площадь сельского поселения «Поселок Дугна» составляет 7960,7 га. Численность населения на 01.12.2016 года составила  1004 человек. В состав сельского поселения «Поселок Дугна» входят следующие населенные пункты: </w:t>
      </w:r>
      <w:r>
        <w:rPr>
          <w:b w:val="false"/>
          <w:sz w:val="26"/>
          <w:szCs w:val="26"/>
        </w:rPr>
        <w:t>поселок Дугна, село Богданино, деревня Глебово, деревня Вишняково, деревня Николаевка, деревня Судаково, село Дупли, деревня Троицкое.</w:t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uppressAutoHyphens w:val="true"/>
        <w:ind w:firstLine="708"/>
        <w:jc w:val="both"/>
        <w:rPr/>
      </w:pPr>
      <w:r>
        <w:rPr>
          <w:bCs w:val="false"/>
          <w:color w:val="000000"/>
          <w:sz w:val="26"/>
          <w:szCs w:val="26"/>
        </w:rPr>
        <w:t xml:space="preserve">Наличие земельных ресурсов </w:t>
      </w:r>
      <w:r>
        <w:rPr>
          <w:bCs w:val="false"/>
          <w:color w:val="000000"/>
          <w:sz w:val="27"/>
          <w:szCs w:val="27"/>
        </w:rPr>
        <w:t xml:space="preserve"> сельского поселения «Поселок Дугна»</w:t>
      </w:r>
    </w:p>
    <w:p>
      <w:pPr>
        <w:pStyle w:val="Style20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p>
      <w:pPr>
        <w:pStyle w:val="Style20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0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69"/>
        <w:gridCol w:w="1855"/>
        <w:gridCol w:w="18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/>
            </w:pPr>
            <w:r>
              <w:rPr/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/>
            </w:pPr>
            <w:r>
              <w:rPr/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/>
            </w:pPr>
            <w:r>
              <w:rPr/>
              <w:t>Процент (%) к общей площади МО</w:t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</w:rPr>
              <w:t>7960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lang w:val="en-US"/>
              </w:rPr>
              <w:t>4365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  <w:r>
              <w:rPr>
                <w:lang w:val="en-US"/>
              </w:rPr>
              <w:t>.8</w:t>
            </w:r>
            <w:r>
              <w:rPr/>
              <w:t>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</w:rPr>
              <w:t>960.</w:t>
            </w:r>
            <w:r>
              <w:rPr>
                <w:b w:val="false"/>
                <w:lang w:val="en-US"/>
              </w:rPr>
              <w:t>6</w:t>
            </w:r>
            <w:r>
              <w:rPr>
                <w:b w:val="false"/>
              </w:rPr>
              <w:t>/</w:t>
            </w:r>
            <w:r>
              <w:rPr>
                <w:b w:val="false"/>
                <w:lang w:val="en-US"/>
              </w:rPr>
              <w:t>899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1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7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2</w:t>
            </w:r>
            <w:r>
              <w:rPr/>
              <w:t>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56.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59.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8</w:t>
            </w:r>
            <w:r>
              <w:rPr/>
              <w:t>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  </w:t>
      </w:r>
      <w:r>
        <w:rPr>
          <w:b/>
          <w:bCs/>
          <w:color w:val="000000"/>
          <w:sz w:val="26"/>
          <w:szCs w:val="26"/>
        </w:rPr>
        <w:t>Административное деление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е поселение «Поселок Дугна» включает в себя 8 населенных пунктов, с административным центром в п. Дугна.</w:t>
      </w:r>
    </w:p>
    <w:p>
      <w:pPr>
        <w:pStyle w:val="Style20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 </w:t>
      </w:r>
      <w:r>
        <w:rPr>
          <w:color w:val="000000"/>
          <w:sz w:val="20"/>
          <w:szCs w:val="20"/>
        </w:rPr>
        <w:t>Таблица 2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2779"/>
        <w:gridCol w:w="1126"/>
        <w:gridCol w:w="1902"/>
      </w:tblGrid>
      <w:tr>
        <w:trPr>
          <w:trHeight w:val="720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,  с указанием административного центра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, входящих в состав поселени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Численность населения населенного пункта, чел.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селенного пункта до административного</w:t>
            </w:r>
          </w:p>
          <w:p>
            <w:pPr>
              <w:pStyle w:val="Style20"/>
              <w:spacing w:before="0" w:after="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центра, км</w:t>
            </w:r>
          </w:p>
        </w:tc>
      </w:tr>
      <w:tr>
        <w:trPr>
          <w:trHeight w:val="971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ельское поселение «Поселок Дугна»,  административный центр – п. Дугна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  <w:t>село Богданино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  <w:t>деревня Вишняково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  <w:t>деревня Глебово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  <w:t>село Дупли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  <w:t>деревня Николаевка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  <w:t>деревня Судаково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  <w:t>деревня Троицкое</w:t>
            </w:r>
          </w:p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  <w:t>поселок Дуг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</w:rPr>
              <w:t>21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yle20"/>
              <w:spacing w:before="0" w:after="0"/>
              <w:jc w:val="center"/>
              <w:rPr>
                <w:highlight w:val="yellow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мографическая ситуация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бщая  численность  населения сельского поселения «Поселок Дугна» на 01.12.2016 года  составила 1004 человек. Численность  трудоспособного  возраста  составляет  523 человек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анные о возрастной структуре населения на 01. 12. 2016 г.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3</w:t>
      </w:r>
      <w:r>
        <w:rPr/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559"/>
        <w:gridCol w:w="1559"/>
        <w:gridCol w:w="1701"/>
        <w:gridCol w:w="1560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че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от 0 до 18 л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енсионного возраста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П «Поселок Дугна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</w:tbl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последних 10-ти лет в сельском поселении динамика численности населения является стабильно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оказатели рождаемости влияю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атериальное благополучие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Style20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Рынок труда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</w:t>
      </w:r>
      <w:r>
        <w:rPr>
          <w:color w:val="000000"/>
          <w:sz w:val="26"/>
          <w:szCs w:val="26"/>
        </w:rPr>
        <w:t>Численность трудоспособного населения - 523 человек. Доля численности населения в трудоспособном возрасте от общей составляет  52,0 процентов. Часть трудоспособного населения вынуждено работает за пределами сельского поселения в г. Калуга и п. Ферзиково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   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в областях образования, здравоохранения, физической культуры и массового спорта и культуры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Развитие отраслей социальной сферы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огнозом на 2017 год и на период до 2026 года  определены следующие приоритеты социального  развития сельского поселения «Поселок Дугна»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витие жилищной сферы сельского поселения;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культурного наследия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Куль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фера культуры и искусства имеет большое значение для жизни населения и представлена следующими учреждени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Дом культуры (п. Дугна, ул. Советская, д.1)    на 200 посадочных мест. Здание типовое, 1979 года постройки.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Библиотека (п. Дугна, ул. Больничная, д.11) с библиотечным фондом 20,5 тыс. экземпляров. Здание приспособленное, 1937 года постройк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Физическая культура и спорт</w:t>
      </w:r>
    </w:p>
    <w:p>
      <w:pPr>
        <w:pStyle w:val="TextBodyIndent"/>
        <w:suppressAutoHyphens w:val="true"/>
        <w:spacing w:lineRule="auto" w:line="240"/>
        <w:ind w:firstLine="703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В настоящее время спортивные сооружения на территории МО СП «Поселок Дугна» отсутствуют.</w:t>
      </w:r>
    </w:p>
    <w:p>
      <w:pPr>
        <w:pStyle w:val="Style20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left="720" w:hanging="0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Образование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ая система МО СП «Поселок Дугна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 специальном образова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Детские дошкольные учрежден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настоящее время в поселке Дугна функционирует муниципальное дошкольное учреждение – ДОУ «Дугнинский детский сад» (п. Дугна, ул. Больничная д. 11 а) на 27 мест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Общеобразовательные школы. </w:t>
      </w:r>
      <w:r>
        <w:rPr>
          <w:rFonts w:cs="Times New Roman" w:ascii="Times New Roman" w:hAnsi="Times New Roman"/>
          <w:color w:val="000000"/>
          <w:sz w:val="26"/>
          <w:szCs w:val="26"/>
        </w:rPr>
        <w:t>В настоящее время в поселке Дугна функционирует МОУ «Дугнинская средняя общеобразовательная школа» (п. Дугна ул. Ленина, д. 20) на 160 ме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b/>
          <w:bCs/>
          <w:i/>
          <w:color w:val="000000"/>
          <w:sz w:val="26"/>
          <w:szCs w:val="26"/>
        </w:rPr>
        <w:t>Внешкольные учреждения.</w:t>
      </w:r>
      <w:r>
        <w:rPr>
          <w:bCs/>
          <w:color w:val="000000"/>
          <w:sz w:val="26"/>
          <w:szCs w:val="26"/>
        </w:rPr>
        <w:t xml:space="preserve"> В настоящий момент данные учреждения отсутствуют.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равоохранение</w:t>
      </w:r>
    </w:p>
    <w:p>
      <w:pPr>
        <w:pStyle w:val="Style20"/>
        <w:spacing w:before="28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на территории муниципального образования расположены: </w:t>
      </w:r>
    </w:p>
    <w:p>
      <w:pPr>
        <w:pStyle w:val="Style20"/>
        <w:spacing w:before="280" w:after="0"/>
        <w:ind w:firstLine="709"/>
        <w:jc w:val="both"/>
        <w:rPr/>
      </w:pPr>
      <w:r>
        <w:rPr>
          <w:sz w:val="26"/>
          <w:szCs w:val="26"/>
        </w:rPr>
        <w:t>- Богданинский ФАП ( помещение приспособленное, расположено по адресу: с.Богданино дом 69 кв.8). Численность обслуживающего персонала -1</w:t>
      </w:r>
    </w:p>
    <w:p>
      <w:pPr>
        <w:pStyle w:val="Style20"/>
        <w:spacing w:before="280" w:after="0"/>
        <w:ind w:firstLine="709"/>
        <w:jc w:val="both"/>
        <w:rPr/>
      </w:pPr>
      <w:r>
        <w:rPr>
          <w:sz w:val="26"/>
          <w:szCs w:val="26"/>
        </w:rPr>
        <w:t>- Дугнинский ФАП (здание типовое, расположено по адресу: ул. Больничная, 14 а). Численность обслуживающего персонала -3;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птечный пункт (здание типовое, расположено по адресу: ул. Больничная, 14 а). Численность обслуживающего персонала -1. Медицинские услуги более высокого ранга население получает в п. Ферзиково.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ый фонд</w:t>
      </w:r>
    </w:p>
    <w:p>
      <w:pPr>
        <w:pStyle w:val="Heading4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Жилищный фонд МО СП «Поселок Дугна» по состоянию на 01.12.2016 г. составил </w:t>
      </w:r>
      <w:r>
        <w:rPr>
          <w:rFonts w:cs="Times New Roman" w:ascii="Times New Roman" w:hAnsi="Times New Roman"/>
          <w:b w:val="false"/>
          <w:sz w:val="26"/>
          <w:szCs w:val="26"/>
        </w:rPr>
        <w:t>34 000 м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бщей площади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Распределение жилищного фонда по материалу ст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блица 4</w:t>
      </w:r>
    </w:p>
    <w:tbl>
      <w:tblPr>
        <w:tblW w:w="10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600"/>
        <w:gridCol w:w="2195"/>
        <w:gridCol w:w="2976"/>
        <w:gridCol w:w="2923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ая площадь жилых помещений, тыс. 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о жилых домов (индивидуально-определенных зданий), едини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о многоквартирных жилых домов, единиц</w:t>
            </w:r>
          </w:p>
        </w:tc>
      </w:tr>
      <w:tr>
        <w:trPr>
          <w:trHeight w:val="1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атериалу стен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нные, кирпичн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ельн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чн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шанн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60" w:right="96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 xml:space="preserve">       </w:t>
      </w:r>
      <w:r>
        <w:rPr>
          <w:color w:val="000000"/>
          <w:sz w:val="26"/>
          <w:szCs w:val="26"/>
        </w:rPr>
        <w:t>К услугам  ЖКХ,  предоставляемым  в поселении,  относится электроснабжение, водоснабжение, водоотведение населения и вывоз мусора. Практически все населенные пункты газифицированы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Style20"/>
        <w:spacing w:before="280" w:after="0"/>
        <w:ind w:firstLine="851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редприятия торговли представлены следующими объектами розничной торговли:</w:t>
      </w:r>
    </w:p>
    <w:p>
      <w:pPr>
        <w:pStyle w:val="Style20"/>
        <w:spacing w:before="280" w:after="0"/>
        <w:ind w:firstLine="851"/>
        <w:jc w:val="right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Таблица 5</w:t>
      </w:r>
    </w:p>
    <w:tbl>
      <w:tblPr>
        <w:tblW w:w="981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389"/>
        <w:gridCol w:w="2289"/>
        <w:gridCol w:w="1276"/>
        <w:gridCol w:w="144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пе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орговая 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.к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л-во работающ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рзиковский Райп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требкооперац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еш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П «Антонов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еш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П «Големин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еш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-н Теремо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еш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Heading3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ономическая баз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 таблице № 6 представлен перечень предприятий и организаций, расположенных и осуществляющих свою деятельность на территории МО СП «Поселок Дугна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исок предприятий и организаци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иль деятель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енность работающих, чел.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Дугнинская средняя общеобразовательная школа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У «Дугнинский детский сад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ое образ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гнинский ФА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ое обслужи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течный пунк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ое обслужи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инский ФА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ое обслужи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инский специнтернат, Дугнинское отдел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служивание насел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Дугнинский механический завод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ка черных метал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Дугнинский литейный завод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о чугунного лить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: «Юбилейный, «Теремок»,  ИП«Антонова»,           ИП«Големина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«Косарева Д.С.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ка стекл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ынинское ДРСУ, Дугнинская переправ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ое хозяйств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 насел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Ч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ь насел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«Панфилова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оперевозк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З муниципального района «Ферзиковский район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ЗН Ферзиковского рай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служивание на дом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связ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кана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унальное хозяйств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нозируемый спрос на услуги социальной инфраструктуры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стратегические направления развития поселения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</w:rPr>
        <w:t>Земли сельскохозяйственного назначения являются экономической основой поселения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вязи с этим важным направлением в сельском хозяйстве поселения является стимулирование развития малых форм хозяйствования. Однако из-за отсутствия у крестьянских фермерских хозяйств (КФХ) и личных подсобных хозяйств населения (ЛПХ) необходимого товарного и кредитного обеспечения, их доступ на рынки переработки и потребления ограничен еще в большей степени, чем у сельскохозяйственных предприятий. Поэтому создание инфраструктуры заготовительных и снабженческо-сбытовых объектов, а также производств по переработке сельскохозяйственной продукции, производимой всеми категориями хозяйств, является насущной потребностью сельскохозяйственной отрасли сельского поселения. Развитие малых форм хозяйствования через кредитование в кредитных организациях, создание новых КФХ в рамках программы самозанятости становится особенно актуальным в условиях экономической нестабильности. Население сельского поселения занимается личными подсобными хозяйствами для обеспечения собственных потребностей в сельскохозяйственной продукции, а в некоторых случаях и для элементарного выживания, излишки сельскохозяйственного производства реализуются в незначительных количествах. В настоящее время в сельском поселении, наблюдается некоторый рост числа личных подсобных хозяйств населения. При возможности получения льготных кредитов и государственной помощи можно предположить их дальнейшее развитие. Следовательно, сельскохозяйственное производство на уровне крестьянских фермерских хозяйств и личных подсобных хозяйств, нацеленных не только на самообеспечение, но и на производство товарной продукции, и в перспективе является неотъемлемой частью экономики сельского поселения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же стратегическими направлениями развития поселения должны стать  следующие действия: 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кономические: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. 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color w:val="000000"/>
          <w:sz w:val="26"/>
          <w:szCs w:val="26"/>
        </w:rPr>
        <w:t xml:space="preserve"> 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 Развитие личного подворья граждан, как источника доходов населения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членам их семей в устройстве на работу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   Содействие в обеспечении социальной поддержки слабозащищенным слоям населения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нсультирование, помощь в получении субсидий, пособий, различных льготных выплат;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на восстановление водопроводов;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 ремонту и строительству жилья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   Улучшение освещения населенных пунктов поселения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   Привлечение средств  из бюджетов различных уровней на строительство и ремонт внутрипоселковых дорог.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Style20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Style2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еханизм обновления Программы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новление Программы производится: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выявлении новых, необходимых к реализации мероприятий;</w:t>
      </w:r>
    </w:p>
    <w:p>
      <w:pPr>
        <w:pStyle w:val="Style20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появлении новых инвестиционных проектов, особо значимых для территории;</w:t>
      </w:r>
    </w:p>
    <w:p>
      <w:pPr>
        <w:pStyle w:val="Style20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20"/>
        <w:spacing w:before="280" w:after="280"/>
        <w:contextualSpacing/>
        <w:jc w:val="both"/>
        <w:rPr/>
      </w:pPr>
      <w:r>
        <w:rPr>
          <w:color w:val="000000"/>
          <w:sz w:val="27"/>
          <w:szCs w:val="27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/>
        <w:t xml:space="preserve">       </w:t>
      </w:r>
      <w:r>
        <w:rPr>
          <w:color w:val="000000"/>
          <w:sz w:val="27"/>
          <w:szCs w:val="27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Style20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ценка объемов и источников финансирования мероприятий</w:t>
      </w:r>
    </w:p>
    <w:p>
      <w:pPr>
        <w:pStyle w:val="Style20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сельского поселения «Поселок Дугна» ежегодно уточняется при формировании бюджета на очередной финансовый год.</w:t>
      </w:r>
    </w:p>
    <w:p>
      <w:pPr>
        <w:pStyle w:val="Style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Style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поселения                       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7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"/>
        <w:gridCol w:w="29"/>
        <w:gridCol w:w="7512"/>
        <w:gridCol w:w="35"/>
        <w:gridCol w:w="75"/>
        <w:gridCol w:w="29"/>
        <w:gridCol w:w="1534"/>
        <w:gridCol w:w="29"/>
      </w:tblGrid>
      <w:tr>
        <w:trPr>
          <w:trHeight w:val="90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Этапы реализац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одоснабжение и водоот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8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одонапорной башни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существующих очистных сооружений в поселке Дуг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4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 площадок (пирсов) для забора воды пожарной техникой в населенных пунктах: дер. Вишняково, дер. Глебово,  с.Дупли, с. Богданино.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лощадках нового строительства малоэтажного усадебного типа и существующей жилой застройки рекомендуются применять локальные очистные сооружения - комплексы емкостей (водонепроницаемые септики)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6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обходимо освещение улиц населенных пунктов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онструкция трансформаторных подстанций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дение капитального ремонта линий электропередач системы электроснабжения сельского поселения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вод на энергосберегающие технологии частных домовладений, использование энергосберегающего освещения и приборов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азоснабже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и теплоснабж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роительство газораспределительных пунктов на участках нового строительств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2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овень газификации сельского поселения  довести до 100 %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личение мощности существующих удаленных цифровых абонентских модулей с применением выносов, в том числе на базе аппаратуры бесполосного широкополосного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витие транспортной сет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SDH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MPLS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на базе ВОЛ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ширение мультимедийных услуг, предоставляемых населению, включая «Интернет»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Ремонт и строительств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7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дорожного полотна по центральным улицам сельского поселения и строительство системы наружного освещ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агоустройство территорий населенных пунктов и зоны отдыха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7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детских игровых площадок внутри жилых квартал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ый срок</w:t>
            </w:r>
          </w:p>
        </w:tc>
      </w:tr>
      <w:tr>
        <w:trPr>
          <w:trHeight w:val="409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ские дошкольные учреждения</w:t>
            </w:r>
          </w:p>
        </w:tc>
      </w:tr>
      <w:tr>
        <w:trPr>
          <w:trHeight w:val="910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а детского сада на участках нового жилищного строительства в дер. Глебово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</w:tr>
      <w:tr>
        <w:trPr>
          <w:trHeight w:val="377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кты здравоохранения</w:t>
            </w:r>
          </w:p>
        </w:tc>
      </w:tr>
      <w:tr>
        <w:trPr>
          <w:trHeight w:val="964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фельдшерско-акушерского пункта на участках нового жилищного строительства в дер. Глебово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</w:tr>
      <w:tr>
        <w:trPr>
          <w:trHeight w:val="429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кты торговли и общественного питания</w:t>
            </w:r>
          </w:p>
        </w:tc>
      </w:tr>
      <w:tr>
        <w:trPr>
          <w:trHeight w:val="1525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многофункциональных торговых центров на участках нового жилищного строительства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дер. Глебово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</w:tr>
      <w:tr>
        <w:trPr>
          <w:trHeight w:val="617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кты спортивно-оздоровительного назначения</w:t>
            </w:r>
          </w:p>
        </w:tc>
      </w:tr>
      <w:tr>
        <w:trPr>
          <w:trHeight w:val="1342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открыты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х площадок на участках нового жилищного строительства в дер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ебово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</w:tr>
    </w:tbl>
    <w:p>
      <w:pPr>
        <w:pStyle w:val="Style2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2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ценка нормативно-правовой базы, необходимой для функционирования и развития социальной инфраструктуры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онституция Российской Федерации (статья 44)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казы Президента Российской Федерации.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становления Правительства Российской Федерации и Калужской области.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егиональные программы по развитию культуры и спорта.</w:t>
      </w:r>
    </w:p>
    <w:p>
      <w:pPr>
        <w:pStyle w:val="Style20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став сельского поселения «Поселок Дугна».</w:t>
      </w:r>
    </w:p>
    <w:p>
      <w:pPr>
        <w:pStyle w:val="Style20"/>
        <w:ind w:left="142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едложения по совершенствованию нормативно-правового и информационного обеспечения деятельности</w:t>
      </w:r>
    </w:p>
    <w:p>
      <w:pPr>
        <w:pStyle w:val="Style20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несение изменений в Генеральный плана сельского поселения 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выявлении новых, необходимых к реализации мероприятий Программы;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 появлении новых инвестиционных проектов, особо значимых для территории; 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Style20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ля информационного обеспечения реализации Программы необходимо размещение информации на сайте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строить объекты культуры и активизировать культурную де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Style20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жидаемые результаты: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Style20"/>
        <w:spacing w:before="0" w:after="0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 реконструкция  уличного освещения обеспечит устойчивое энергоснаб-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ение поселения; </w:t>
      </w:r>
    </w:p>
    <w:p>
      <w:pPr>
        <w:pStyle w:val="Style20"/>
        <w:spacing w:before="0" w:after="0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 улучшение культурно-досуговой  деятельности будет способствовать 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20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 привлечения внебюджетных инвестиций в экономику поселения;</w:t>
      </w:r>
    </w:p>
    <w:p>
      <w:pPr>
        <w:pStyle w:val="Style20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 повышения благоустройства поселения;</w:t>
      </w:r>
    </w:p>
    <w:p>
      <w:pPr>
        <w:pStyle w:val="Style20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 формирования современного привлекательного имиджа поселения;</w:t>
      </w:r>
    </w:p>
    <w:p>
      <w:pPr>
        <w:pStyle w:val="Style20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 устойчивое развитие социальной инфраструктуры поселения.</w:t>
      </w:r>
    </w:p>
    <w:p>
      <w:pPr>
        <w:pStyle w:val="Style20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ализация Программы позволит:</w:t>
      </w:r>
    </w:p>
    <w:p>
      <w:pPr>
        <w:pStyle w:val="Style20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овысить качество жизни жителей сельского поселения;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ивлечь население  к непосредственному участию в реализации решений, направленных на улучшение качества жизни;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Style20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                   </w:t>
      </w:r>
      <w:r>
        <w:rPr>
          <w:b/>
          <w:sz w:val="26"/>
          <w:szCs w:val="26"/>
        </w:rPr>
        <w:t>Организация контроля за реализацие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ая структура управления Программой базируется на существующей схеме власти сельского поселения . Общее руководство Программой осуществляет Глава сельского поселения, в функции которого в рамках реализации Программы входит определение приоритетов, постановка оперативных и краткосрочных целей Программы. 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. Глава сельского поселения осуществляет следующие действия: - рассматривает и утверждает план мероприятий, объемы их финансирования и сроки реализации; 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 -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 -контроль за выполнением годового плана действий и подготовка отчетов о его выполнении; -осуществляет руководство по: -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 - реализации мероприятий Программы поселения. Специалист Администрации поселения осуществляет следующие функции (гл.специалист-гл.бухгалтер): -подготовка проектов нормативных правовых актов по подведомственной сфере по соответствующим разделам Программы; -подготовка проектов программ поселения по приоритетным направлениям Программы; -формирование бюджетных заявок на выделение средств из муниципального бюджета поселения; -подготовка предложений, связанных с корректировкой сроков, исполнителей и объемов ресурсов по мероприятиям Программы; 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 -предварительное рассмотрение предложений и бизнес- планов, представленных участниками Программы для получения поддержки, на предмет экономической и социальной значимости.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ивлечения внебюджетных инвестиций в экономику по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вышения благоустройства по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формирования современного привлекательного имиджа по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ойчивое развитие социальной инфраструктур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позволи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высить качество жизни жителей сельского по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 продуманной целенаправленной социально- экономической полит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И такая политика может быть разработана и реализована через программы социально-экономического развития поселений. 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 форме программных мероприятий, позволяет обеспечить социально-экономическое развитие, как отдельных сельских поселений, так и муниципального образования в целом. Разработка и принятие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color w:val="4F81BD"/>
    </w:rPr>
  </w:style>
  <w:style w:type="character" w:styleId="4">
    <w:name w:val="Заголовок 4 Знак"/>
    <w:basedOn w:val="Style9"/>
    <w:qFormat/>
    <w:rPr>
      <w:rFonts w:ascii="Calibri" w:hAnsi="Calibri" w:cs="Calibri"/>
      <w:b/>
      <w:sz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i/>
      <w:sz w:val="26"/>
    </w:rPr>
  </w:style>
  <w:style w:type="character" w:styleId="Style10">
    <w:name w:val="Название Знак"/>
    <w:basedOn w:val="Style9"/>
    <w:qFormat/>
    <w:rPr>
      <w:rFonts w:ascii="Times New Roman" w:hAnsi="Times New Roman" w:cs="Times New Roman"/>
      <w:b/>
      <w:sz w:val="24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cs="Times New Roman"/>
      <w:sz w:val="24"/>
    </w:rPr>
  </w:style>
  <w:style w:type="character" w:styleId="Main">
    <w:name w:val="Main Знак"/>
    <w:qFormat/>
    <w:rPr>
      <w:rFonts w:ascii="Times New Roman" w:hAnsi="Times New Roman" w:cs="Times New Roman"/>
      <w:sz w:val="16"/>
      <w:lang w:bidi="ar-SA"/>
    </w:rPr>
  </w:style>
  <w:style w:type="character" w:styleId="Style12">
    <w:name w:val="Знак примечания"/>
    <w:basedOn w:val="Style9"/>
    <w:qFormat/>
    <w:rPr>
      <w:sz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basedOn w:val="Style9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9"/>
    <w:qFormat/>
    <w:rPr>
      <w:rFonts w:ascii="Times New Roman" w:hAnsi="Times New Roman" w:cs="Times New Roman"/>
      <w:sz w:val="28"/>
    </w:rPr>
  </w:style>
  <w:style w:type="character" w:styleId="11">
    <w:name w:val="Название Знак1"/>
    <w:qFormat/>
    <w:rPr>
      <w:b/>
      <w:sz w:val="24"/>
      <w:lang w:val="ru-RU"/>
    </w:rPr>
  </w:style>
  <w:style w:type="character" w:styleId="Style18">
    <w:name w:val="Основной текст Знак"/>
    <w:basedOn w:val="Style9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cs="Times New Roman"/>
      <w:sz w:val="24"/>
      <w:szCs w:val="24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6">
    <w:name w:val="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31">
    <w:name w:val="Знак Знак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5:00Z</dcterms:created>
  <dc:creator>Pack</dc:creator>
  <dc:description/>
  <dc:language>en-US</dc:language>
  <cp:lastModifiedBy>Us</cp:lastModifiedBy>
  <cp:lastPrinted>2017-01-27T14:44:00Z</cp:lastPrinted>
  <dcterms:modified xsi:type="dcterms:W3CDTF">2017-04-26T12:15:00Z</dcterms:modified>
  <cp:revision>2</cp:revision>
  <dc:subject/>
  <dc:title/>
</cp:coreProperties>
</file>