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470532543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3 марта 2018 г.                           </w:t>
      </w:r>
      <w:r>
        <w:rPr>
          <w:b/>
          <w:sz w:val="24"/>
          <w:szCs w:val="24"/>
        </w:rPr>
        <w:t>п.Дугна</w:t>
      </w: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№ 11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51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02 февраля 2018 года № 70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17года», Уставом сельского поселения «Поселок Дугна», администрация сельского поселения  «Поселок Дугн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18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4 401,50 (четырнадцать тысяч четыреста один) рубль 5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«Поселок Дугна»                                                                           Л.И.Бохан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4:00Z</dcterms:created>
  <dc:creator>Я</dc:creator>
  <dc:description/>
  <cp:keywords/>
  <dc:language>en-US</dc:language>
  <cp:lastModifiedBy>User</cp:lastModifiedBy>
  <cp:lastPrinted>2018-04-11T11:39:00Z</cp:lastPrinted>
  <dcterms:modified xsi:type="dcterms:W3CDTF">2018-04-11T08:40:00Z</dcterms:modified>
  <cp:revision>4</cp:revision>
  <dc:subject/>
  <dc:title> </dc:title>
</cp:coreProperties>
</file>