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024310513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Поселок Дугна»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4"/>
        </w:rPr>
        <w:t>Калу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 22 августа 2018 года                                                                                             №30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Дугна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"Поддержка и развитие малого и среднего предпринимательства на территории сельского поселения «Поселок Дугна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от 6 октября 2003 года №131-ФЗ (с изменениями и дополнениями) «Об общих принципах организации местного самоуправления в Российской Федерации», от 24.07.2007 №209-ФЗ (с изменениями и дополнениями) «О развитии малого и среднего предпринимательства в Российской Федерации», постановлением администрации сельского поселения «Поселок Дугна» от 19 февраля 2014 года № 13 (с изменениями и дополнениями) «Об утверждении порядка разработки, формирования и реализации муниципальных программ сельского поселения «Поселок Дугна» и порядка проведения оценки эффективности реализации муниципальных программ сельского поселения «Поселок Дугна» администрация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Развитие малого и среднего предпринимательства на территории сельского поселения «Поселок Дугна»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9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бнародованию в течении 10 дней с момента подписания, на специально отведенном месте для обнародования нормативных правовых актов органов местного самоуправления сельского поселения «Поселок Дугна» и размещению на официальном интернет-сайте администрации сельского поселения «Поселок Дугна».</w:t>
      </w:r>
    </w:p>
    <w:p>
      <w:pPr>
        <w:pStyle w:val="ConsPlusNormal"/>
        <w:spacing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                    Л.И.Бохан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C10064113DB7D914EB94538D3D4AAA6537749E494BFDBD5CE0C3BA44gD7D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9:00Z</dcterms:created>
  <dc:creator>Инна Прохорова</dc:creator>
  <dc:description/>
  <cp:keywords/>
  <dc:language>en-US</dc:language>
  <cp:lastModifiedBy>Мой Компьютер</cp:lastModifiedBy>
  <cp:lastPrinted>2018-06-27T12:44:00Z</cp:lastPrinted>
  <dcterms:modified xsi:type="dcterms:W3CDTF">2020-06-03T12:09:00Z</dcterms:modified>
  <cp:revision>2</cp:revision>
  <dc:subject/>
  <dc:title>Постановление администрации муниципального района "Ферзиковский район" от 19.10.2015 N 381(ред. от 07.11.2017)"Об утверждении муниципальной программы "Развитие малого и среднего предпринимательства на территории муниципального района "Ферзиковский район"</dc:title>
</cp:coreProperties>
</file>