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164460862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2 марта 2017 года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             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.Дуг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знании утратившими силу постановлений администрации </w:t>
      </w:r>
    </w:p>
    <w:p>
      <w:pPr>
        <w:pStyle w:val="Normal"/>
        <w:ind w:right="46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Поселок Дугна»</w:t>
      </w:r>
    </w:p>
    <w:p>
      <w:pPr>
        <w:pStyle w:val="Normal"/>
        <w:ind w:right="4676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ab/>
      </w:r>
      <w:r>
        <w:rPr>
          <w:szCs w:val="26"/>
        </w:rPr>
        <w:t>Рассмотрев представление прокурора Ферзиковского района об устранении нарушений земельного законодательства от 28.02.2017 №7-36-2017 администрация  сельского поселения «Поселок Дугна»</w:t>
      </w:r>
      <w:r>
        <w:rPr>
          <w:b/>
          <w:szCs w:val="26"/>
        </w:rPr>
        <w:t xml:space="preserve">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Признать утратившим силу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6"/>
        </w:rPr>
        <w:t>Постановление администрации сельского поселения «Поселок Дугна» от 26.10.2015 №44 «Об утверждении административного регламента предоставления муниципальной услуги</w:t>
      </w:r>
      <w:r>
        <w:rPr>
          <w:b/>
          <w:sz w:val="24"/>
          <w:szCs w:val="24"/>
        </w:rPr>
        <w:t xml:space="preserve"> </w:t>
      </w:r>
      <w:r>
        <w:rPr>
          <w:szCs w:val="26"/>
        </w:rPr>
        <w:t xml:space="preserve">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6"/>
        </w:rPr>
        <w:t>Постановление от 26.10.2015 №45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6"/>
        </w:rPr>
        <w:t>Постановление от 26.10.2015 №4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6"/>
        </w:rPr>
        <w:t>Постановление от 26.10.2015 №48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6"/>
        </w:rPr>
        <w:t>Постановление от 23.06.2015 №25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Постановление от 26.10.2015 №46 «Об утверждении административного регламента предоставления муниципальной услуги «Прием и выдача документов об утверждении схемы расположения земельного участка на кадастровом плане территории»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информационном стенде администрации и на официальном сайте администрации сельского поселения «Поселок Дугн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Cs w:val="26"/>
        </w:rPr>
        <w:t>«Поселок Дугна»                                                                                 Л.И.Бохан</w:t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22:00Z</dcterms:created>
  <dc:creator>Я</dc:creator>
  <dc:description/>
  <cp:keywords/>
  <dc:language>en-US</dc:language>
  <cp:lastModifiedBy>User</cp:lastModifiedBy>
  <cp:lastPrinted>2017-03-24T09:30:00Z</cp:lastPrinted>
  <dcterms:modified xsi:type="dcterms:W3CDTF">2017-03-24T07:20:00Z</dcterms:modified>
  <cp:revision>12</cp:revision>
  <dc:subject/>
  <dc:title> </dc:title>
</cp:coreProperties>
</file>