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8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85pt;height:61.05pt" filled="f" o:ole="">
            <v:imagedata r:id="rId3" o:title=""/>
          </v:shape>
          <o:OLEObject Type="Embed" ProgID="" ShapeID="ole_rId2" DrawAspect="Content" ObjectID="_905045889" r:id="rId2"/>
        </w:object>
      </w:r>
    </w:p>
    <w:p>
      <w:pPr>
        <w:pStyle w:val="Style16"/>
        <w:ind w:left="0" w:right="0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Style16"/>
        <w:ind w:left="0" w:right="0" w:hanging="0"/>
        <w:rPr/>
      </w:pPr>
      <w:r>
        <w:rPr>
          <w:sz w:val="28"/>
        </w:rPr>
        <w:t>сельского поселения «Поселок Дугна»</w:t>
      </w:r>
      <w:r>
        <w:rPr/>
        <w:t xml:space="preserve"> </w:t>
      </w:r>
    </w:p>
    <w:p>
      <w:pPr>
        <w:pStyle w:val="FR2"/>
        <w:spacing w:lineRule="auto" w:line="259"/>
        <w:rPr/>
      </w:pPr>
      <w:r>
        <w:rPr/>
        <w:t>Ферзиковского района Калужской области</w:t>
      </w:r>
    </w:p>
    <w:p>
      <w:pPr>
        <w:pStyle w:val="FR1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0" w:hanging="0"/>
        <w:jc w:val="left"/>
        <w:rPr>
          <w:lang w:val="en-US"/>
        </w:rPr>
      </w:pPr>
      <w:r>
        <w:rPr/>
        <w:t>от 10</w:t>
      </w:r>
      <w:r>
        <w:rPr>
          <w:u w:val="single"/>
        </w:rPr>
        <w:t xml:space="preserve"> октября 2016 года</w:t>
      </w:r>
      <w:r>
        <w:rPr>
          <w:u w:val="single"/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u w:val="single"/>
          <w:lang w:val="en-US" w:eastAsia="en-US"/>
        </w:rPr>
        <w:t>№ 57</w:t>
      </w:r>
    </w:p>
    <w:p>
      <w:pPr>
        <w:pStyle w:val="Normal"/>
        <w:ind w:left="0" w:right="200" w:hanging="0"/>
        <w:jc w:val="center"/>
        <w:rPr/>
      </w:pPr>
      <w:r>
        <w:rPr>
          <w:b/>
          <w:bCs/>
        </w:rPr>
        <w:t>п. Дугна</w:t>
      </w:r>
    </w:p>
    <w:p>
      <w:pPr>
        <w:pStyle w:val="Style14"/>
        <w:tabs>
          <w:tab w:val="clear" w:pos="708"/>
          <w:tab w:val="left" w:pos="4536" w:leader="none"/>
        </w:tabs>
        <w:ind w:left="80" w:right="3967" w:hanging="0"/>
        <w:rPr/>
      </w:pPr>
      <w:r>
        <w:rPr/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«Поселок Дугна» к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</w:t>
      </w:r>
    </w:p>
    <w:p>
      <w:pPr>
        <w:pStyle w:val="Normal"/>
        <w:tabs>
          <w:tab w:val="clear" w:pos="708"/>
          <w:tab w:val="left" w:pos="3750" w:leader="none"/>
        </w:tabs>
        <w:ind w:left="120" w:right="200" w:firstLine="4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ind w:left="120" w:right="200" w:firstLine="44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 марта 2007 года №25-ФЗ «О муниципальной службе в Российской Федерации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273-ФЗ «О противодействии коррупции», администрация сельского поселения «Поселок Дугна» </w:t>
      </w:r>
      <w:r>
        <w:rPr>
          <w:b/>
          <w:sz w:val="26"/>
          <w:szCs w:val="26"/>
        </w:rPr>
        <w:t>ПОСТАНОВЛЯЕ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right="-2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</w:t>
      </w:r>
      <w:hyperlink w:anchor="P40">
        <w:r>
          <w:rPr>
            <w:rStyle w:val="InternetLink"/>
            <w:b w:val="false"/>
            <w:sz w:val="26"/>
            <w:szCs w:val="26"/>
          </w:rPr>
          <w:t>Порядок</w:t>
        </w:r>
      </w:hyperlink>
      <w:r>
        <w:rPr>
          <w:b w:val="false"/>
          <w:sz w:val="26"/>
          <w:szCs w:val="26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«Поселок Дугна» к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 (Приложение №1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ить администрацию сельского поселения «Поселок Дугна» обеспечивать конфиденциальность полученных сведений о фактах обращения в целях склонения муниципального служащего к совершению коррупционных правонарушений, принимать уведомления и вести журнал регистрации уведомлений о фактах обращения в целях склонения муниципального служащего к совершению коррупционных правонарушений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ему специалисту администрации сельского поселения «Поселок Дугна» ознакомить под роспись муниципальных служащих администрации сельского поселения «Поселок Дугна» с настоящим Постановлением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бнародования на информационном стенде в администрации сельского поселения “Поселок Дугна» и подлежит размещению на сайте администрации www.</w:t>
      </w:r>
      <w:r>
        <w:rPr>
          <w:rFonts w:cs="Times New Roman" w:ascii="Times New Roman" w:hAnsi="Times New Roman"/>
          <w:sz w:val="26"/>
          <w:szCs w:val="26"/>
          <w:lang w:val="en-US"/>
        </w:rPr>
        <w:t>dugn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left="0" w:right="2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ind w:left="142" w:right="200" w:hanging="0"/>
        <w:rPr/>
      </w:pPr>
      <w:r>
        <w:rPr/>
        <w:t xml:space="preserve">Глава администрации </w:t>
      </w:r>
    </w:p>
    <w:p>
      <w:pPr>
        <w:pStyle w:val="Heading1"/>
        <w:ind w:left="120" w:right="200" w:firstLine="22"/>
        <w:rPr/>
      </w:pPr>
      <w:r>
        <w:rPr/>
        <w:t>сельского поселения</w:t>
      </w:r>
    </w:p>
    <w:p>
      <w:pPr>
        <w:pStyle w:val="Normal"/>
        <w:ind w:left="120" w:right="200" w:firstLine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оселок Дугна»                                                                      Л.И.Бохан</w:t>
      </w:r>
      <w:r>
        <w:br w:type="page"/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>сельского поселения «Поселок Дугна»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 xml:space="preserve">от « 10» октября 2016 года № 57  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w:anchor="P40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ведомления представителя нанимателя (работодателя) о фактах обращения в целях склонения муниципального служащего администрации сельского поселения «Поселок Дугна» к совершению коррупционных правонарушений, перечня сведений, содержащихся в уведомлениях, порядка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рганизации проверки этих сведений и порядка регистрации уведомлени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«Поселок Дугна» к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5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декабря 2008 года №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«Поселок Дугна»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 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rPr>
          <w:sz w:val="26"/>
          <w:szCs w:val="26"/>
        </w:rPr>
      </w:pPr>
      <w:hyperlink w:anchor="P95">
        <w:r>
          <w:rPr>
            <w:rStyle w:val="InternetLink"/>
            <w:sz w:val="26"/>
            <w:szCs w:val="26"/>
          </w:rPr>
          <w:t>Уведомление</w:t>
        </w:r>
      </w:hyperlink>
      <w:r>
        <w:rPr>
          <w:sz w:val="26"/>
          <w:szCs w:val="26"/>
        </w:rPr>
        <w:t xml:space="preserve">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по форме согласно приложению №1 к Порядку путем передачи его уполномоченному представителем нанимателя (работодателем)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Перечень сведений, подлежащих отражению в уведомлении, должен содержать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, должность, место жительства и телефон лица, направившего уведомл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известные сведения о физическом (юридическом) лице, склоняющем к коррупционному правонарушению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ения подлежа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. Примерная структура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ведена в приложении №2 к Порядку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журнала в органе местного самоуправления возлагается на уполномоченное лицо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ое лицо, принявшее уведомление, помимо его регистрации в журнале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hyperlink w:anchor="P195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лон-уведом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оит из двух частей: корешка талона-уведомления и талона-уведомления (приложение №3 к Порядку)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регистрации уведомления, а также невыдача талона-уведомления не допускаютс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лужащий, которому стало известно о факте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  <w:bookmarkStart w:id="0" w:name="P68"/>
      <w:bookmarkEnd w:id="0"/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ая защита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августа 2004 года №119-ФЗ «О государственной защите потерпевших, свидетелей и иных участников уголовного судопроизводств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ивлечения к дисциплинарной ответственности муниципального служащего, указанного в </w:t>
      </w:r>
      <w:hyperlink w:anchor="P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ер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, обоснованность такого решения рассматривается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Поселок Дугна» и урегулированию конфликта интересов.</w:t>
      </w:r>
      <w:r>
        <w:br w:type="page"/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оселок Дуг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представителя нанимателя (работодателя)</w:t>
            </w:r>
          </w:p>
        </w:tc>
      </w:tr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муниципального служащего, место жительства, телефон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95"/>
      <w:bookmarkEnd w:id="1"/>
      <w:r>
        <w:rPr>
          <w:rFonts w:cs="Times New Roman" w:ascii="Times New Roman" w:hAnsi="Times New Roman"/>
          <w:b/>
          <w:sz w:val="26"/>
          <w:szCs w:val="26"/>
        </w:rPr>
        <w:t>Уведомление о факте обращения в целях склонения муниципального служащего к совершению коррупционных правонарушений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Nonformat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аю, что: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е обстоятельств, при которых стало известно о случаях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 к муниципальному служащему в связи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нением им служебных обязанностей каких-либо лиц в целях склонения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к совершению коррупционных правонарушений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 место, время, другие условия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робные сведения о коррупционных правонарушениях, которые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л бы совершить государственный или муниципальный служащий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сьбе обратившихся лиц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се известные сведения о физическом (юридическом) лице,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ющем к коррупционному правонарушению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особ и обстоятельства склонения к коррупционному правонарушению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куп, угроза, обман и т.д.), а также информация об отказе (согласии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предложение лица о совершении коррупционного правонарушения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992"/>
        <w:gridCol w:w="4501"/>
      </w:tblGrid>
      <w:tr>
        <w:trPr/>
        <w:tc>
          <w:tcPr>
            <w:tcW w:w="3361" w:type="dxa"/>
            <w:tcBorders/>
          </w:tcPr>
          <w:p>
            <w:pPr>
              <w:pStyle w:val="ConsPlusNonformat"/>
              <w:ind w:left="12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20___года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 подпись, инициалы и фамилия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оселок Дуг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 регистрации уведомлений о фактах обращения в целях склонения муниципального служащего к совершению коррупционных правонарушений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ConsPlusNonformat"/>
              <w:ind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onsPlusNonformat"/>
              <w:ind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"/>
        <w:gridCol w:w="1421"/>
        <w:gridCol w:w="1077"/>
        <w:gridCol w:w="1871"/>
        <w:gridCol w:w="907"/>
        <w:gridCol w:w="1253"/>
        <w:gridCol w:w="5617"/>
        <w:gridCol w:w="2126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, дата уведомления (указывается номер и дата талона-уведомления)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5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лица, принявшего уведомление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8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удостоверяющий личность, - паспорт гражданина Российской Федерации; служебное удостовер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5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8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оселок Дуг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ЛОН-КОРЕШ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ЛОН-УВЕДОМЛЕНИЕ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/>
              <w:ind w:left="0" w:right="0" w:hanging="0"/>
              <w:rPr/>
            </w:pPr>
            <w:r>
              <w:rPr/>
              <w:t>Уведомление принято 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 о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 муниципального служащег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 муниципального служащего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уведомления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уведом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принято: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 и должность лица, принявшего уведомлени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ИО, должность лица, принявшего уведомление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»__________20___г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по Журналу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«______»__________20___год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 и должность лица, принявшего уведомление</w:t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»__________20___года</w:t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left="120"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государственного или муниципального служащего, принявшего уведомление)</w:t>
            </w:r>
          </w:p>
        </w:tc>
      </w:tr>
    </w:tbl>
    <w:p>
      <w:pPr>
        <w:pStyle w:val="Normal"/>
        <w:ind w:left="0" w:right="2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20"/>
      <w:pgMar w:left="1418" w:right="845" w:gutter="0" w:header="294" w:top="3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0" w:right="360" w:firstLine="8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0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025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20" w:right="200" w:firstLine="873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.6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20" w:right="200" w:firstLine="873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right="200" w:firstLine="8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right="200" w:firstLine="306"/>
      <w:outlineLvl w:val="0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304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4">
    <w:name w:val="Цитата"/>
    <w:basedOn w:val="Normal"/>
    <w:qFormat/>
    <w:pPr>
      <w:spacing w:before="200" w:after="0"/>
      <w:ind w:left="80" w:right="62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B7326BC188BAEFCC78E8C4D8496726E3359809457669C83C2EF6C6D07kCEBG" TargetMode="External"/><Relationship Id="rId5" Type="http://schemas.openxmlformats.org/officeDocument/2006/relationships/hyperlink" Target="consultantplus://offline/ref=1B7326BC188BAEFCC78E8C4D8496726E3359809553679C83C2EF6C6D07CBF9F8162710A954B7B5E6k1E4G" TargetMode="External"/><Relationship Id="rId6" Type="http://schemas.openxmlformats.org/officeDocument/2006/relationships/hyperlink" Target="consultantplus://offline/ref=1B7326BC188BAEFCC78E8C4D8496726E3359809553679C83C2EF6C6D07CBF9F8162710A954B7B5E6k1E4G" TargetMode="External"/><Relationship Id="rId7" Type="http://schemas.openxmlformats.org/officeDocument/2006/relationships/hyperlink" Target="consultantplus://offline/ref=B51F5245D744201301E5FC476D87ECBCE8BB3DB0ED44E67EF8E7DA8F23qAw2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59:00Z</dcterms:created>
  <dc:creator>user</dc:creator>
  <dc:description/>
  <cp:keywords/>
  <dc:language>en-US</dc:language>
  <cp:lastModifiedBy>User</cp:lastModifiedBy>
  <cp:lastPrinted>2016-10-12T10:50:00Z</cp:lastPrinted>
  <dcterms:modified xsi:type="dcterms:W3CDTF">2016-10-12T07:53:00Z</dcterms:modified>
  <cp:revision>7</cp:revision>
  <dc:subject/>
  <dc:title> </dc:title>
</cp:coreProperties>
</file>