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73646077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Поселок Дугна»</w:t>
      </w:r>
      <w:r>
        <w:rPr>
          <w:b/>
          <w:sz w:val="36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/>
        <w:t xml:space="preserve"> </w:t>
      </w:r>
      <w:r>
        <w:rPr/>
        <w:t>от</w:t>
      </w:r>
      <w:r>
        <w:rPr>
          <w:u w:val="single"/>
        </w:rPr>
        <w:t xml:space="preserve">  30  декабря 2015 года</w:t>
      </w:r>
      <w:r>
        <w:rPr/>
        <w:t xml:space="preserve">                                                                                                     №</w:t>
      </w:r>
      <w:r>
        <w:rPr>
          <w:u w:val="single"/>
        </w:rPr>
        <w:t xml:space="preserve"> 75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п. Дугна  </w:t>
      </w:r>
    </w:p>
    <w:p>
      <w:pPr>
        <w:pStyle w:val="Normal"/>
        <w:overflowPunct w:val="false"/>
        <w:autoSpaceDE w:val="false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 xml:space="preserve">Об утверждении </w:t>
      </w:r>
      <w:hyperlink w:anchor="Par30">
        <w:r>
          <w:rPr>
            <w:rStyle w:val="InternetLink"/>
            <w:b/>
          </w:rPr>
          <w:t>требований</w:t>
        </w:r>
      </w:hyperlink>
      <w:r>
        <w:rPr>
          <w:b/>
        </w:rPr>
        <w:t xml:space="preserve"> к порядку разработки и принятия правовых актов о нормировании в сфере закупок для обеспечения муниципальных нужд сельского поселения «Поселок Дуг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8 мая 2015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  сельского поселения «Поселок Дугна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</w:t>
      </w:r>
      <w:hyperlink w:anchor="Par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рядку разработки и принятия правовых актов о нормировании в сфере закупок для обеспечения муниципальных нужд сельского поселения «Поселок Дуг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настоящим Постановлением возложить на руководителя контрактной службы администрации   сельского поселения «Поселок Дуг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Дугна»                                                                                    Л.И.Бох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Поселок Дугна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30» декабря 2015 года №</w:t>
      </w:r>
      <w:r>
        <w:rPr>
          <w:rFonts w:cs="Times New Roman" w:ascii="Times New Roman" w:hAnsi="Times New Roman"/>
          <w:u w:val="single"/>
        </w:rPr>
        <w:t xml:space="preserve"> 75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РАЗРАБОТКИ И ПРИНЯТИЯ ПРАВОВЫХ АК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ОРМИРОВАНИИ В СФЕРЕ ЗАКУПОК ДЛЯ ОБЕСПЕЧЕНИЯ МУНИЦИПАЛЬНЫХ НУЖД СЕЛЬСКОГО ПОСЕЛЕНИЯ «ПОСЕЛОК ДУГНА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2" w:name="Par36"/>
      <w:bookmarkEnd w:id="2"/>
      <w:r>
        <w:rPr>
          <w:rFonts w:cs="Times New Roman" w:ascii="Times New Roman" w:hAnsi="Times New Roman"/>
          <w:sz w:val="26"/>
          <w:szCs w:val="26"/>
        </w:rPr>
        <w:t>1. Настоящие требования к порядку разработки и принятия правовых актов о нормировании в сфере закупок для обеспечения муниципальных нужд сельского поселения «Поселок Дугна» (далее - Требования) определяю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540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sz w:val="26"/>
          <w:szCs w:val="26"/>
        </w:rPr>
        <w:t>а) администрация сельского поселения «Поселок Дугна» (далее по тексту – Администрация), утверждающей:</w:t>
      </w:r>
    </w:p>
    <w:p>
      <w:pPr>
        <w:pStyle w:val="ConsPlusNormal"/>
        <w:ind w:firstLine="540"/>
        <w:jc w:val="both"/>
        <w:rPr/>
      </w:pPr>
      <w:bookmarkStart w:id="4" w:name="Par38"/>
      <w:bookmarkEnd w:id="4"/>
      <w:r>
        <w:rPr>
          <w:rFonts w:cs="Times New Roman" w:ascii="Times New Roman" w:hAnsi="Times New Roman"/>
          <w:sz w:val="26"/>
          <w:szCs w:val="26"/>
        </w:rPr>
        <w:t>правила определения нормативных затрат на обеспечение функций органов местного самоуправления сельского поселения «Поселок Дугна» и подведомственных указанным органам казенных учреждений;</w:t>
      </w:r>
    </w:p>
    <w:p>
      <w:pPr>
        <w:pStyle w:val="ConsPlusNormal"/>
        <w:ind w:firstLine="540"/>
        <w:jc w:val="both"/>
        <w:rPr/>
      </w:pPr>
      <w:bookmarkStart w:id="5" w:name="Par39"/>
      <w:bookmarkEnd w:id="5"/>
      <w:r>
        <w:rPr>
          <w:rFonts w:cs="Times New Roman" w:ascii="Times New Roman" w:hAnsi="Times New Roman"/>
          <w:sz w:val="26"/>
          <w:szCs w:val="26"/>
        </w:rPr>
        <w:t>правила определения требований к отдельным видам товаров, работ, услуг (в том числе предельные цены товаров, работ, услуг), закупаемым органами местного самоуправления  сельского поселения «Поселок Дугна» и подведомственными указанным органам казенными учреждениями;</w:t>
      </w:r>
    </w:p>
    <w:p>
      <w:pPr>
        <w:pStyle w:val="ConsPlusNormal"/>
        <w:ind w:firstLine="540"/>
        <w:jc w:val="both"/>
        <w:rPr/>
      </w:pPr>
      <w:bookmarkStart w:id="6" w:name="Par40"/>
      <w:bookmarkEnd w:id="6"/>
      <w:r>
        <w:rPr>
          <w:rFonts w:cs="Times New Roman" w:ascii="Times New Roman" w:hAnsi="Times New Roman"/>
          <w:sz w:val="26"/>
          <w:szCs w:val="26"/>
        </w:rPr>
        <w:t>б)  органов местного самоуправления сельского поселения «Поселок Дугна» и подведомственных указанным органам казенных учреждений (далее по тексту – муниципальный заказчик) утверждающи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41"/>
      <w:bookmarkEnd w:id="7"/>
      <w:r>
        <w:rPr>
          <w:rFonts w:cs="Times New Roman" w:ascii="Times New Roman" w:hAnsi="Times New Roman"/>
          <w:sz w:val="26"/>
          <w:szCs w:val="26"/>
        </w:rPr>
        <w:t>нормативные затра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8" w:name="Par42"/>
      <w:bookmarkEnd w:id="8"/>
      <w:r>
        <w:rPr>
          <w:rFonts w:cs="Times New Roman" w:ascii="Times New Roman" w:hAnsi="Times New Roman"/>
          <w:sz w:val="26"/>
          <w:szCs w:val="26"/>
        </w:rPr>
        <w:t>требования к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равовые акты, указанные в </w:t>
      </w:r>
      <w:hyperlink w:anchor="Par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Отделом финансов Администрации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отделом экономического развития Администрации в форме проектов постановлений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рабатываются муниципальными заказчиками в форме проектов нормативно-правовых актов или приказ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предусматривать право муниципальных заказчиков утверждать нормативы количества и (или) нормативы цены товаров, работ,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авовые акты, указанные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- общие требования), подлежат обязательному обсуждению в целях осуществления общественного контроля (далее - обсуждение в целях общественного контрол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Для проведения обсуждения в целях общественного контроля муниципальные заказчики, являющиеся разработчиками проектов нормативно-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проекты таких правовых актов и пояснительные записки к ним на своих официальных сайтах в информационно-телекоммуникационной сети Интернет (далее - официальный сайт муниципального заказчика - разработчика проек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ar49"/>
      <w:bookmarkEnd w:id="9"/>
      <w:r>
        <w:rPr>
          <w:rFonts w:cs="Times New Roman" w:ascii="Times New Roman" w:hAnsi="Times New Roman"/>
          <w:sz w:val="26"/>
          <w:szCs w:val="26"/>
        </w:rPr>
        <w:t xml:space="preserve">6. Срок проведения обсуждения в целях общественного контроля устанавливается муниципальными заказчиками и не может быть менее семи календарных дней со дня размещения проектов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официальном сайте муниципального заказчика - разработчика проекта; в случае отсутствия у разработчика официального сайта – нормативно-правовые документ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Муниципальные заказчики рассматривают предложения общественных объединений, юридических и физических лиц, поступившие в электронной или письменной форме, в срок, установленный указанными муниципальными заказчиками с учетом положений </w:t>
      </w:r>
      <w:hyperlink w:anchor="Par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униципальные заказчики не позднее трех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муниципального заказчика - разработчика проекта в случае отсутствия у разработчика официального сайта – предложения  размещаются на официальном 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По результатам обсуждения в целях общественного контроля муниципальные заказчики вправе внести изменения в проекты правовых актов, указанных в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с учетом предложений общественных объединений, юридических и физических лиц и принимают решение о рассмотрении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на заседаниях общественных советов при органе местного самоуправления сельского поселения «Поселок Дугна» в соответствии с пунктом 3 общих требований (далее - общественный сове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ссматриваются общественным советом в соответствии с установленным им порядком свое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По результатам рассмотрения проектов правовых актов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общественный совет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ar55"/>
      <w:bookmarkEnd w:id="10"/>
      <w:r>
        <w:rPr>
          <w:rFonts w:cs="Times New Roman" w:ascii="Times New Roman" w:hAnsi="Times New Roman"/>
          <w:sz w:val="26"/>
          <w:szCs w:val="26"/>
        </w:rPr>
        <w:t>а) о необходимости доработки проекта правово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 возможности принятия правов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Решение, принятое общественным советом, оформляется протоколом, подписываемым его членами, который не позднее трех рабочих дней со дня принятия соответствующего решения размещается муниципальными заказчиками на официальном сайте муниципального заказчика - разработчика проекта; в случае отсутствия у разработчика официального сайта – протоколы размещаются на официальном сайте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Муниципальные заказчики до 1 июня текущего финансового года начиная с даты вступления в силу настоящих Требований принимают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Правовые акты, предусмотренные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ересматриваются муниципальными заказчиками не реже одного раз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В случае приняти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казанного в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униципальные заказчики утверждают правовые акты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» и </w:t>
      </w:r>
      <w:hyperlink w:anchor="Par42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третьем подпункта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сле их доработки в соответствии с решениями, принятыми общественным сове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Правовые акты, указанные в </w:t>
      </w:r>
      <w:hyperlink w:anchor="Par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а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заказчики в течение семи рабочих дней со дня принятия правовых актов, указанных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размещают эти правовые акты на своем официальном сайте в информационно-телекоммуникационной сети Интернет и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несение изменений в правовые акты осуществляе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Постановление Администрации, утверждающее правила определения требований к отдельным видам товаров, работ, услуг (в том числе предельные цены товаров, работ, услуг), закупаемым муниципальными заказчиками, должно опреде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перечень отдельных видов товаров, работ,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орядок отбора отдельных видов товаров, работ, услуг (в том числе предельных цен товаров, работ, услуг), закупаемых муниципальными заказчиками (далее - ведомственный перечен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форму ведомственного перечн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остановление Администрации, утверждающее правила определения нормативных затрат, должно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язанность муниципальных заказчиков определить порядок расчета нормативных затрат, для которых порядок расчета не определен Администр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требование об определении муниципальным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равовые акты муниципальных заказчиков, утверждающие требования к отдельным видам товаров, работ, услуг, должны содержать следующие свед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Муниципальные заказчики разрабатывают и утверждают индивидуальные, установленные для каждого работника и (или) коллективные, установленные для нескольких работников нормативы количества и (или) цены товаров, работ, услуг по подразделениям указанных муниципальных заказчик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авовые акты муниципальных заказчиков, утверждающие нормативные затраты, должны определя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равовые акты, указанные в </w:t>
      </w:r>
      <w:hyperlink w:anchor="Par4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«б» пункта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органов местного самоуправления сельского поселения «Поселок Дугна» и (или) одного или нескольких подведомственных указанным органа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331329C5CDB9B81650D1217992418C2E076A9CB2FEE1B760C71B08E9DB2AECC9F569A6C17353C54S3z5J" TargetMode="External"/><Relationship Id="rId5" Type="http://schemas.openxmlformats.org/officeDocument/2006/relationships/hyperlink" Target="consultantplus://offline/ref=E331329C5CDB9B81650D1217992418C2E076A6C72DEB1B760C71B08E9DB2AECC9F569A6C17353D5FS3z0J" TargetMode="External"/><Relationship Id="rId6" Type="http://schemas.openxmlformats.org/officeDocument/2006/relationships/hyperlink" Target="consultantplus://offline/ref=E331329C5CDB9B81650D1217992418C2E076A6C72DEB1B760C71B08E9DB2AECC9F569A6C17353D5FS3z0J" TargetMode="External"/><Relationship Id="rId7" Type="http://schemas.openxmlformats.org/officeDocument/2006/relationships/hyperlink" Target="consultantplus://offline/ref=E331329C5CDB9B81650D1217992418C2E079A6CC2BEE1B760C71B08E9DSBz2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2:00Z</dcterms:created>
  <dc:creator>x</dc:creator>
  <dc:description/>
  <cp:keywords/>
  <dc:language>en-US</dc:language>
  <cp:lastModifiedBy>USNCOMPUTERS</cp:lastModifiedBy>
  <cp:lastPrinted>2015-10-22T09:27:00Z</cp:lastPrinted>
  <dcterms:modified xsi:type="dcterms:W3CDTF">2016-05-30T06:11:00Z</dcterms:modified>
  <cp:revision>25</cp:revision>
  <dc:subject/>
  <dc:title> </dc:title>
</cp:coreProperties>
</file>