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609877433" r:id="rId2"/>
        </w:objec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Администрация  сельского  поселения  "Посёлок  Дугн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ерзиковского  района  Калужской 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от  «17» апреля  2014г.                                                                      № 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. Дуг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  утверждении  краткосрочного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плана  реализации региональной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граммы  капитального ремон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бщего  имущества  в многоквартир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омах на  территории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селения  «Посёлок  Дугна» на 2014-2015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  соответствии   с Федеральным  законом  от   06.10.2003г.  №131 – ФЗ  (с  изменениями  и  дополнениями)  «Об  общих  принципах  организации  местного  самоуправления  в  Российской  Федерации», Жилищным Кодексом ст.158, Законом  Калужской  области  от  03.06.2013г.  №434-ОЗ  «О  регулировании  отдельных  правоотношений  в  сфере  организации  проведения  капитального  ремонта  общего  имущества  в  многоквартирных  домах,  расположенных  на  территории   Калужской  области»,  Постановлениями  Правительства  Калужской  области  от 19.06.2013г. № 310 «О региональной адресной программе по проведению капитального ремонта многоквартирных домов на 2013год» и от  07.04.2014г.  №221  «Об   утверждении  положения  о  порядке  утверждения  органами  государственной  власти  Калужской  области,  органами  местного  самоуправления  муниципальных  образований  Калужской  области  краткосрочных  (сроком  до  трех  лет)  планов  реализации  региональной  программы  капитального  ремонта  общего  имущества  в  многоквартирных  домах»,  на  основании  Устава сельского  поселения  «Посёлок  Дугна», Администрация сельского поселения «Поселок Дугна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ind w:firstLine="5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 xml:space="preserve">1.  </w:t>
      </w:r>
      <w:r>
        <w:rPr>
          <w:rFonts w:cs="Times New Roman" w:ascii="Times New Roman" w:hAnsi="Times New Roman"/>
          <w:color w:val="000000"/>
        </w:rPr>
        <w:t>Утвердить   краткосрочный  план реализации  региональной  программы  капитального  ремонта  общего  имущества  в  многоквартирных  домах  на  территории  сельского поселения  «Посёлок  Дугна» на 2014-2015 годы (Приложение  №1,2,3).</w:t>
      </w:r>
    </w:p>
    <w:p>
      <w:pPr>
        <w:pStyle w:val="Normal"/>
        <w:spacing w:lineRule="auto" w:line="240" w:before="0" w:after="0"/>
        <w:ind w:firstLine="5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 Настоящее  постановление  вступает  в  силу  со  дня  его  подписания.</w:t>
      </w:r>
    </w:p>
    <w:p>
      <w:pPr>
        <w:pStyle w:val="Normal"/>
        <w:shd w:fill="FFFFFF" w:val="clear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color w:val="000000"/>
        </w:rPr>
        <w:t>3.  Настоящее постановление подлежит размещению  на  стенде  администрации  СП  «Посёлок  Дугна»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Контроль  за  исполнением  настоящего  постановления  оставляю  за  собой.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</w:rPr>
        <w:t xml:space="preserve">5.  Разместить  настоящее  постановление  на  официальном  сайте  администрации  СП  «Посёлок  Дугна»  по  адресу  в  сети  Интернет - </w:t>
      </w: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dugna</w:t>
        </w:r>
        <w:r>
          <w:rPr>
            <w:rStyle w:val="InternetLink"/>
            <w:rFonts w:cs="Times New Roman" w:ascii="Times New Roman" w:hAnsi="Times New Roman"/>
          </w:rPr>
          <w:t>-</w:t>
        </w:r>
        <w:r>
          <w:rPr>
            <w:rStyle w:val="InternetLink"/>
            <w:rFonts w:cs="Times New Roman" w:ascii="Times New Roman" w:hAnsi="Times New Roman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 «Поселок Дугна»                                                 Л.И.Бохан</w:t>
      </w:r>
    </w:p>
    <w:tbl>
      <w:tblPr>
        <w:tblW w:w="15886" w:type="dxa"/>
        <w:jc w:val="left"/>
        <w:tblInd w:w="-6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4"/>
        <w:gridCol w:w="1898"/>
        <w:gridCol w:w="994"/>
        <w:gridCol w:w="1990"/>
        <w:gridCol w:w="1056"/>
        <w:gridCol w:w="1056"/>
        <w:gridCol w:w="1056"/>
        <w:gridCol w:w="1056"/>
        <w:gridCol w:w="1056"/>
        <w:gridCol w:w="1056"/>
        <w:gridCol w:w="1056"/>
        <w:gridCol w:w="1056"/>
        <w:gridCol w:w="1056"/>
        <w:gridCol w:w="1056"/>
      </w:tblGrid>
      <w:tr>
        <w:trPr>
          <w:trHeight w:val="828" w:hRule="atLeast"/>
        </w:trPr>
        <w:tc>
          <w:tcPr>
            <w:tcW w:w="7438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ируемые показатели выполнения краткосрочного плана</w:t>
            </w:r>
          </w:p>
        </w:tc>
        <w:tc>
          <w:tcPr>
            <w:tcW w:w="105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45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площадь МКД, всего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жителей, зарегистрированных в МКД на дату утверждения краткосрочного плана</w:t>
            </w:r>
          </w:p>
        </w:tc>
        <w:tc>
          <w:tcPr>
            <w:tcW w:w="3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МКД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капитального ремонта</w:t>
            </w:r>
          </w:p>
        </w:tc>
      </w:tr>
      <w:tr>
        <w:trPr>
          <w:trHeight w:val="276" w:hRule="atLeast"/>
        </w:trPr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квартал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 квартал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I квартал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V квартал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квартал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 квартал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I квартал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V квартал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</w:tr>
      <w:tr>
        <w:trPr>
          <w:trHeight w:val="276" w:hRule="atLeast"/>
        </w:trPr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</w:t>
            </w:r>
          </w:p>
        </w:tc>
      </w:tr>
      <w:tr>
        <w:trPr>
          <w:trHeight w:val="276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76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МО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 "Поселок Дугна"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4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00 00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00 000,00</w:t>
            </w:r>
          </w:p>
        </w:tc>
      </w:tr>
      <w:tr>
        <w:trPr>
          <w:trHeight w:val="276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МО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ugna-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0:00:00Z</dcterms:created>
  <dc:creator>User</dc:creator>
  <dc:description/>
  <dc:language>en-US</dc:language>
  <cp:lastModifiedBy>Томара</cp:lastModifiedBy>
  <cp:lastPrinted>2014-05-30T16:44:00Z</cp:lastPrinted>
  <dcterms:modified xsi:type="dcterms:W3CDTF">2014-06-27T10:00:00Z</dcterms:modified>
  <cp:revision>2</cp:revision>
  <dc:subject/>
  <dc:title/>
</cp:coreProperties>
</file>