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4055" cy="817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ельского поселения «Поселок Дуг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Ферзиковского района Калуж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П О С Т А Н О В Л Е Н И Е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1 марта 2013 года                                                                 №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п.Дуг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ind w:right="4251" w:hanging="0"/>
        <w:rPr>
          <w:b/>
          <w:b/>
          <w:szCs w:val="26"/>
        </w:rPr>
      </w:pPr>
      <w:r>
        <w:rPr>
          <w:b/>
          <w:bCs/>
        </w:rPr>
        <w:t>Об утверждении Положения «О порядке осуществления муниципального контроля за обеспечением сохранности автомобильных дорог местного значения в границах населенных пунктов  сельского поселения «Поселок Дугна»</w:t>
      </w:r>
    </w:p>
    <w:p>
      <w:pPr>
        <w:pStyle w:val="TextBody"/>
        <w:ind w:right="4535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1"/>
        <w:ind w:right="-1" w:firstLine="709"/>
        <w:rPr>
          <w:b/>
          <w:b/>
        </w:rPr>
      </w:pPr>
      <w:r>
        <w:rPr/>
        <w:t xml:space="preserve">Рассмотрев законодательную инициативу прокуратуры района о принятии правового акта от 25.02.2013 №7-36-2013, в соответствии с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Федеральным законом 26 декабря 2008 года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сельского поселения «Поселок Дугна», администрация сельского поселения «Поселок Дугна»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4536" w:leader="none"/>
        </w:tabs>
        <w:ind w:right="-1" w:firstLine="851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</w:rPr>
        <w:t>1. Утвердить Положение «О порядке осуществления муниципального контроля за обеспечением сохранности автомобильных дорог местного значения в границах населенных пунктов сельского поселения «Поселок Дугна» (прилагается).</w:t>
      </w:r>
    </w:p>
    <w:p>
      <w:pPr>
        <w:pStyle w:val="Normal"/>
        <w:tabs>
          <w:tab w:val="clear" w:pos="708"/>
          <w:tab w:val="left" w:pos="4536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sz w:val="26"/>
        </w:rPr>
        <w:t>2. Настоящее постановление вступает в силу со дня его  (обнародования) на официальном стенде по адресу: Калужская область, Ферзиковский район, пос.Дугна, ул.Больничная, д.11.</w:t>
      </w:r>
    </w:p>
    <w:p>
      <w:pPr>
        <w:pStyle w:val="Normal"/>
        <w:tabs>
          <w:tab w:val="clear" w:pos="708"/>
          <w:tab w:val="left" w:pos="4536" w:leader="none"/>
        </w:tabs>
        <w:ind w:right="-1"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right="-143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оселок Дугна»                                                        Л.И.Бохан</w:t>
      </w:r>
    </w:p>
    <w:p>
      <w:pPr>
        <w:pStyle w:val="Normal"/>
        <w:tabs>
          <w:tab w:val="clear" w:pos="708"/>
          <w:tab w:val="left" w:pos="4536" w:leader="none"/>
        </w:tabs>
        <w:ind w:right="-143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right="-143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right="-143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right="-143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right="-143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тверждено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становлением администрации СП«Поселок Дугна» от 11.03.2013 г. № 7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О порядке осуществления муниципального контроля за обеспечением сохранности автомобильных дорог местного значения в границах населенных пунктов  сельского поселения «Поселок Дуг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ее Положение в соответствии с пунктом 1 статьи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) определяет порядок организации и осуществления муниципального контроля за обеспечением сохранности автомобильных дорог местного значения в границах населенных пунктов сельского поселения «Поселок Дугн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д муниципальным контролем за обеспечением сохранности автомобильных дорог местного значения  сельского поселения «Поселок Дугна» (далее – муниципальный контроль) понимается деятельность администрации сельского поселения «Поселок Дугна», как органа местного самоуправления, уполномоченного на организацию и проведение на территории  сельского поселения «Поселок Дугна» проверок соблюдения при осуществлении деятельности юридическими лицами, индивидуальными предпринимателями, гражданами, не являющимися индивидуальными предпринимателями (далее – граждане), установленных Федеральными законами, законами Калужской области и муниципальными правовыми актами сельского поселения «Поселок Дугна» требований по обеспечению сохранности автомобильных дорог местного значения в границах населенных пунктов сельского поселения «Поселок Дугна» (далее – автомобильные дороги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рганом, уполномоченным на осуществление муниципального контроля (далее – орган муниципального контроля), является администрация сельского поселения «Поселок Дугна»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Ответственность за организацию осуществления муниципального контроля и осуществление муниципального контроля возлагается на главу администрации сельского поселения «Поселок Дугн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 В случае необходимости к проведению проверок могут привлекаться иные должностные лиц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олжностные лица, уполномоченные на проведение проверки, указываются в распоряжении о проведении проверки, предусмотренном пунктом 12 настоящего Полож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5. Органами муниципального контроля могут быть привлечены к проведению выездной проверки юридического лица, индивидуального предпринимателя эксперты, экспертные организации, не состоящие в гражданско-правовых и трудовых отношениях с юридическим лицом, индивидуальным предпринимателем, в отношении которых проводится проверка, и не являющиеся аффилированными лицами проверяемых лиц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Муниципальный контроль осуществляется путем плановых и внеплановых проверок с выездом на место. Выездная проверка проводится по месту нахождения юридического лица, месту осуществления деятельности индивидуального предпринимателя, месту жительства гражданина и (или) по месту фактического осуществления их деятельности, месту использования юридическим лицом, индивидуальным предпринимателем, гражданином автомобильной дороги в соответствии со статьей 12 Федерального зак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лановые проверки проводятся на основании ежегодных планов, разрабатываемых администрацией СП «Поселок Дугна» и утверждаемых главой администрации сельского поселения «Поселок Дугн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лановые проверки проводятся не чаще чем один раз в три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О проведении плановой проверки юридическое лицо, индивидуальный предприниматель, гражданин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о начале проведения плановой проверки, предусмотренного пунктом 12 настоящего Положения, заказным почтовым отправлением с уведомлением о вручении или иным доступным способ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Основания для проведения внеплановых проверок юридических лиц и индивидуальных предпринимателей, а также случаи, в которых внеплановые проверки указанных лиц подлежат согласованию с прокуратурой Ферзиковского района, определяются Федеральным законом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проведения внеплановой проверки гражданина являе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течение срока исполнения ранее выданного гражданину предписания об устранении выявленного наруш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упление в орган муниципального контроля обращений и заявлений граждан,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я требований по обеспечению сохранности автомобильных дорог, а также непосредственное обнаружение указанных фактов должностными лицами органа муниципального контро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Срок проведения плановой или внеплановой проверки не может превышать двадцать рабочих дн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лановые и внеплановые проверки проводятся на основании распоряжения Администрации сельского поселения «Поселок Дугн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При проведении проверок юридические лица обязаны обеспечить присутствие руководителей, иных должностных лиц или уполномоченных представителей юридических лиц; индивидуальные предприниматели обязаны присутствовать или обеспечить присутствие уполномоченных представителей, ответственных за организацию и проведение мероприятий по выполнению обязательных требований и требований, установленных муниципальными правовыми актами, граждане обязаны присутствовать или обеспечить присутствие своих представите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Выездная проверка начинается с предъявления должностными лицами органа муниципального контроля служебных удостоверений для обязательного ознакомления руководителя или иного должностного лица юридического лица, индивидуального предпринимателя, его уполномоченного представителя, гражданина, его представителя с распоряжением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муниципальному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, гражданин, его представитель обязаны предоставить должностным лицам, проводящим выездную проверку, возможность ознакомиться с документами, связанными с целями, задачами и предметом выездной проверки, в случае, если выездной проверке не предшествовало проведение документарной проверки, а также обеспечить доступ проводящих выездную проверку должностных лиц и участвующих в выездной проверке экспертов, представителей экспертных организаций, иных лиц, предусмотренных пунктом 5 настоящего Положения, на автомобильные дороги, земельные участки, иные территории, используемые юридическим лицом, индивидуальным предпринимателем при осуществлении деятельности, используемые гражданами здания, строения, сооружения, помещения (за исключением жилых помещений), к используемым ими оборудованию, подобным объектам, транспортным средствам и перевозимым ими груза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Проводящие выездную проверку должностные лица вправе обследовать используемые юридическим лицом, индивидуальным предпринимателем при осуществлении деятельности, гражданами автомобильные дороги, земельные участки придорожной полосы, строения, сооружения, входящие в инфраструктуру автодорог, если они являются объектами проверки и относятся к предмету провер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Должностные лица, проводящие проверку, обязаны соблюдать ограничения, предусмотренные статьей 15 Федерального закона, и выполнять обязанности, предусмотренные статьей 18 Федерального закона, соблюдать иные требования Федерального закона, нормативных правовых актов Российской Федерации,  Калужской области, МР и  сельского поселения «Поселок Дугн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, гражданин, его представитель при проведении проверки имеют право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учать от органа муниципального контроля, его должностных лиц информацию, которая относится к предмету проверки и предоставление которой предусмотрено Федеральным законом и настоящим Положение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, проводящих проверк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В случае выявления нарушений при проведении проверки должностные лица органа муниципального контроля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ть юридическому лицу, индивидуальному предпринимателю, гражданину предписание об устранении выявленных нарушений с указанием сроков их устран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Непосредственно после завершения проверки должностными лицами органа муниципального контроля оформляется в двух экземплярах акт(приложение) проверки в соответствии с требованиями, установленными статьей 16 Федерального закона, к которому прилагаются (в случае их составления) схема автомобильной дороги или ее участка, схема земельного участка, территории, фотоматериалы, протоколы отбора проб обследования объектов окружающей среды, протоколы или заключения проведенных исследований, испытаний и экспертиз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 или требований, установленных муниципальными правовыми актами, объяснения граждан, предписания об устранении выявленных нарушений и иные связанные с результатами проверки документы или их коп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гражданину, его представителю под расписку об ознакомлении либо об отказе в ознакомлении с актом проверки. В случае отсутствия указанных лиц или отказа дать расписку акт проверки направляется заказным почтовым отправлением с уведомлением о вруч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В случае, если проведение внеплановой выездной проверки было согласовано с прокуратурой Ферзиковского района, копия акта проверки направляется в  прокуратуру Ферзиковского района  в течение пяти рабочих дней со дня составления акта провер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Юридическое лицо, индивидуальный предприниматель, гражданин, в отношении которых проводилась проверка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юридическое лицо, индивидуальный предприниматель, гражданин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орган муниципального контро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В случае выявления в ходе проверки нарушений, за которые установлена административная или уголовная ответственность, копия акта проверки направляется в орган государственной власти, к компетенции которого отнесено составление протокола по делу об административном правонарушении или возбуждение уголовного дел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 Действия (бездействие) должностных лиц органа муниципального контроля могут быть обжалован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 Орган муниципального контроля, его должностные лица в случае ненадлежащего исполнения соответственно функций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</w:rPr>
        <w:t>Приложение к Положению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Cs/>
        </w:rPr>
        <w:t>«О порядке осуществления муниципального контроля за обеспечением сохранности автомобильных дорог  местного значения в границах населенных пунктов сельского поселения «Поселок Дугна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                                                                           «_____»___________20__ 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оставления акта)                                                                                    (дата составления акт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tabs>
          <w:tab w:val="clear" w:pos="708"/>
          <w:tab w:val="left" w:pos="6146" w:leader="none"/>
          <w:tab w:val="righ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(время составления акт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кт провер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рганом муниципального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юридического лица, индивидуального предпринимате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20__ г.  по адресу: 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место проведения проверки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:  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 (вид документа с указанием реквизитов (номер, дата), фамилии, имени, отчества (в случае, если имеется), должность руководителя, заместителя руководителя органа муниципального контроля, издавшего распоряжение о проведении проверки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проведена проверка в отношен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должительность проверки : 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кт составлен: 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муниципального контроля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 копией распоряжения о проведении проверки ознакомлен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полняется при проведении выездной проверки) 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36" w:leader="none"/>
        </w:tabs>
        <w:ind w:right="-143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TextBody">
    <w:name w:val="Body Text"/>
    <w:basedOn w:val="Normal"/>
    <w:pPr>
      <w:spacing w:lineRule="auto" w:line="240" w:before="0" w:after="0"/>
      <w:ind w:right="5385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-1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24:00Z</dcterms:created>
  <dc:creator>User</dc:creator>
  <dc:description/>
  <dc:language>en-US</dc:language>
  <cp:lastModifiedBy>Томара</cp:lastModifiedBy>
  <cp:lastPrinted>2013-03-13T10:15:00Z</cp:lastPrinted>
  <dcterms:modified xsi:type="dcterms:W3CDTF">2014-05-27T05:24:00Z</dcterms:modified>
  <cp:revision>2</cp:revision>
  <dc:subject/>
  <dc:title/>
</cp:coreProperties>
</file>