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Поселок Дугна»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августа 2018 г. № 30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0"/>
      <w:bookmarkEnd w:id="0"/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ПОСЕЛОК ДУГ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"РАЗВИТИЕ МАЛОГО И СРЕДНЕГО ПРЕДПРИНИМАТЕЛЬСТВА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«ПОСЕЛОК ДУГНА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098"/>
        <w:gridCol w:w="1077"/>
        <w:gridCol w:w="907"/>
        <w:gridCol w:w="680"/>
        <w:gridCol w:w="680"/>
        <w:gridCol w:w="680"/>
        <w:gridCol w:w="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редпринимательской активности и развитие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информационной, консультационной и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,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действующих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работников (без внешних совместителей), занятых на малых и средних предприятия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2022 годы, реализуется в один этап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тыс. руб.)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местного бюджета </w:t>
            </w:r>
            <w:hyperlink w:anchor="Par1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1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" w:name="Par107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&lt;*&gt; Объемы финансовых средств местного бюджета на реализацию подпрограммных мероприятий уточняются после принятия решения Поселковой Думы о бюджете сельского поселения «Поселок Дугна» на очередной финансовый год и на плановый период.</w:t>
            </w:r>
            <w:bookmarkStart w:id="2" w:name="Par108"/>
            <w:bookmarkEnd w:id="2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величение количества вновь создаваемых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действующих субъектов малого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предпринима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количества рабочих мес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ост налоговых поступлений в местный бюджет о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 предприятий субъектов малого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бизнес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кращение уровня безработиц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, в том числе проблемы, на решение котор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а муниципальная програм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чное развитие малого и среднего предпринимательства оказывает доминирующее влияние на формирование среднего класса как основы политической и социальной стабильности гражданского общества, является одним из важнейших факторов прироста валового продукта. Активное привлечение работников на условиях вторичной занятости, свойственное малому бизнесу, создает дополнительные источники доходов для населения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мость малого и среднего предпринимательства для экономики страны, региона и района определяется следующими факторами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ь обеспечивать оперативное создание рабочих мест и самозанятость населени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ние на увеличение доходной части бюджетов всех уровней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конкурентной среды, насыщение рынков товарами и услугам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ое и эффективное решение проблемы реструктуризации экономики без крупных вложений на старте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реобладающей доли рынка интеллектуальных услуг и креативного сектора экономик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бизнеса в сфере культуры, искусства, социального предпринимательства и др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ые и средние предприятия играют важную роль в экономике поселения. В настоящее время малый бизнес присутствует практически во всех отраслях экономики. В деятельность малых и средних предприятий вовлечены все социальные группы населения. Его развитие оказывает непосредственное влияние на общее состояние экономики поселения, способствует насыщению рынка товарами и услугами, развитию экономически оправданной конкуренции, созданию новых производств и новых рабочих мест, а также формированию налоговой базы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на территории сельского поселения «Поселок Дугна» действовало 6 малых предприятия. Количество зарегистрированных предпринимателей, осуществляющих свою деятельность без образования юридического лица (индивидуальных предпринимателей), превысило 29 чел. В целом, с учетом индивидуальных предпринимателей в сфере малого и среднего предпринимательства занято более 100 человек. Малые предприятия сконцентрированы в основном в отраслях экономики: розничная торговля, услуги, сельское хозяйство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малого и среднего предпринимательства привлекаются к выполнению муниципальных заказов, получают финансовую помощь в виде арендных и налоговых льгот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основными барьерами, которые препятствуют развитию субъектов малого и среднего предпринимательства, являютс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количество свободных нежилых помещений для ведения предпринимательской деятельности и доступности информации о свободных земельных участка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ысокая активность субъектов малого и среднего предпринимательства в решении социальных проблем поселени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ая доступность финансовых ресурсов,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тивные барьеры при осуществлении предпринимательской деятельност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развитость инновационной инфраструктуры (посреднические, банковские, информационные, юридические и прочие услуги)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доление существующих препятствий и дальнейшее поступательное развитие малого и среднего предпринимательства возможны только на основе целенаправленной работы по созданию благоприятных условий для его развития путем оказания комплексной и адресной поддержки в различных направлениях информационного, консультационного, финансового и имущественного обеспечения, потребность в которых может возникнуть у предпринимателей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представляет собой план действий по созданию благоприятных условий для дальнейшего развития предпринимательства на территории сельского поселения «Поселок Дугна»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цели, задачи муниципальной программы, сро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этапы ее реализации, индикаторы достижения целей и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, основные ожидаемые конечные результаты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 создание благоприятных условий для развития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ей государственной программы будет осуществляться решением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едпринимательской активности и развитие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информационной, консультационной и финансовой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рассчитана на 2018 - 2022 годы в один эта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муниципальной программы будет ежегодно оцениваться на основании следующих целевых индикаторов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78"/>
        <w:gridCol w:w="624"/>
        <w:gridCol w:w="908"/>
        <w:gridCol w:w="850"/>
        <w:gridCol w:w="709"/>
        <w:gridCol w:w="851"/>
        <w:gridCol w:w="850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ействующих субъектов малого и средне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ников (без внешних совместителей), занятых на малых предприят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ожидаемые результаты реализации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количества субъектов малого и среднего предпринимательства (предприятий и организаций) с 24 ед. в 2017 году до 28 ед. в 2022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количества работников (без внешних совместителей), занятых на малых предприятиях с 100 человек в 2017 году до 130 человек в 2022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логовых поступлений от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уровня безработиц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муниципальной программы будет осуществляется в рамках реализации следующих основных мероприятий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азание информационной и консультационной поддержки субъектам малого и среднего предпринимательства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основного мероприяти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ет задачу развития механизмов поддержки субъектов малого и среднего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ет на формирование положительного образа предпринимател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уется с участием средств областного бюджета при реализации образовательных программ; при реализации мероприятий по вовлечению молодежи в предпринимательскую деятельность; при реализации мероприятий, направленных на популяризацию роли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 ежегодное проведение для субъектов малого и среднего предпринимательства обучающих и консультационных мероприятий по различным аспектам предпринимательской деятельност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витие системы финансовой поддержки субъектов малого и среднего предпринимательства сельского поселения «Поселок Дугна». Содействие модернизации производственной базы субъектов малого и среднего предпринимательства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основного мероприяти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ет задачу развития механизмов поддержки субъектов малого и среднего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ет на модернизацию производственного процесса на малых и средних предприятия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изуется с участием средств местного бюджет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 оказание финансовой поддержки субъектам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ъем финансовых ресурсов, необходимых для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редусматривается за счет средств бюджета сельского поселения «Поселок Дугна». Общий объем финансирования муниципальной программы на 2018 - 2022 годы составляет 20 тыс. рубл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 в ценах каждого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1077"/>
        <w:gridCol w:w="964"/>
        <w:gridCol w:w="604"/>
        <w:gridCol w:w="604"/>
        <w:gridCol w:w="604"/>
        <w:gridCol w:w="604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*&gt; Объемы финансовых средств местного бюджета на реализацию подпрограммных мероприятий уточняются после принятия решения Поселковой Думы о бюджете сельского поселения «Поселок Дугна» на очередной финансовый год и на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рограммных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65"/>
        <w:gridCol w:w="794"/>
        <w:gridCol w:w="1135"/>
        <w:gridCol w:w="1134"/>
        <w:gridCol w:w="907"/>
        <w:gridCol w:w="737"/>
        <w:gridCol w:w="737"/>
        <w:gridCol w:w="737"/>
        <w:gridCol w:w="73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расходов, всего (тыс. руб.)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информационной и 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связанных с поддержкой предпринимательства: рабочих встреч, совещаний, круглых столов и т.п. по актуальным вопросам предпринимательства, издание информационно-справочных, методических, презентацион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размещение актуальной информации на сайте администрации сельского поселения «Поселок Дугна» в разделе "Малый бизнес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общественного Совета при Главе администрации по проблемам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субъектам малого и среднего предпринимательства о свободных объектах недвижимого имущества и земельных участк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ое содействие субъектов малого и среднего предпринимательства по участию в областных и федеральных конкурс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реализация специальных массовых программ обучения и повышения квалификации для субъектов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реестра свободных площадок для размещения производств и размещение данной информации на сайте админ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&lt;*&g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3" w:name="Par361"/>
      <w:bookmarkStart w:id="4" w:name="Par361"/>
      <w:bookmarkEnd w:id="4"/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*&gt; Объемы финансовых средств местного бюджета на реализацию подпрограммных мероприятий уточняются после принятия решения Поселковой Думы о бюджете сельского поселения «Поселок Дугна» на очередной финансовый год и на плановый период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ханизм реализаци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ханизм реализации программы определяется администрацией сельского поселения «Поселок Дугна» (далее - администрация) и предусматривает проведение организационных мероприятий, включая подготовку и (или) внесение изменений в нормативные правовые акты администрации, обеспечивающие выполнение программы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реализации на территории сельского поселения «Поселок Дугна» государственной политики в сфере малого и среднего предпринимательства планируется создание общественного Совета при Главе администрации сельского поселения «Поселок Дугна» по малому и среднему предпринимательству (далее - Совет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осуществляется администрацией во взаимодействии с администрацией (исполнительно-распорядительным органом) муниципального района «Ферзиковский район»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8:00Z</dcterms:created>
  <dc:creator>Инна Прохорова</dc:creator>
  <dc:description/>
  <cp:keywords/>
  <dc:language>en-US</dc:language>
  <cp:lastModifiedBy>Мой Компьютер</cp:lastModifiedBy>
  <cp:lastPrinted>2018-06-27T12:44:00Z</cp:lastPrinted>
  <dcterms:modified xsi:type="dcterms:W3CDTF">2020-06-03T12:08:00Z</dcterms:modified>
  <cp:revision>2</cp:revision>
  <dc:subject/>
  <dc:title>Постановление администрации муниципального района "Ферзиковский район" от 19.10.2015 N 381(ред. от 07.11.2017)"Об утверждении муниципальной программы "Развитие малого и среднего предпринимательства на территории муниципального района "Ферзиковский район"</dc:title>
</cp:coreProperties>
</file>